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12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FI  NAPLÓFÕKÖNYV    V4.16</w:t>
      </w:r>
    </w:p>
    <w:p>
      <w:pPr>
        <w:pStyle w:val="Heading7"/>
        <w:bidi w:val="0"/>
        <w:rPr/>
      </w:pPr>
      <w:r>
        <w:rPr/>
        <w:t>Felhasználói  leírás</w:t>
      </w:r>
    </w:p>
    <w:p>
      <w:pPr>
        <w:pStyle w:val="Normal"/>
        <w:bidi w:val="0"/>
        <w:spacing w:before="0" w:after="20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ã </w:t>
      </w:r>
      <w:r>
        <w:rPr/>
        <w:t>1991-2004 Schuller András</w:t>
      </w:r>
    </w:p>
    <w:p>
      <w:pPr>
        <w:pStyle w:val="Normal"/>
        <w:tabs>
          <w:tab w:val="clear" w:pos="1152"/>
          <w:tab w:val="right" w:pos="10080" w:leader="none"/>
        </w:tabs>
        <w:bidi w:val="0"/>
        <w:spacing w:before="0" w:after="1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 Profi Naplófõköny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és Pénztárköny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BT, Egyéni vállalkozások, Alapítványok könyvelésére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valamint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ársasháza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teljes ügyvitelére szolgál. A társasházi közösképviseleti modul sok más szolgáltatást is nyújt, amelynek egy kiegészítõ leírása is van.</w:t>
      </w:r>
    </w:p>
    <w:p>
      <w:pPr>
        <w:pStyle w:val="WWBodyText3"/>
        <w:tabs>
          <w:tab w:val="clear" w:pos="1152"/>
          <w:tab w:val="right" w:pos="10080" w:leader="none"/>
        </w:tabs>
        <w:bidi w:val="0"/>
        <w:spacing w:before="0" w:after="12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zen dokumentáció a program alaposabb megismeréséhez FELTÉTLEN szükséges, a program tesztelése közben érdemes olvasni, ezért kérjük nyomtassa ki, ha nem tudná,akkor postán elküldjük.</w:t>
      </w:r>
    </w:p>
    <w:p>
      <w:pPr>
        <w:pStyle w:val="WWBodyText1"/>
        <w:bidi w:val="0"/>
        <w:spacing w:before="0" w:after="1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Bármely IBM PC - DOS vagy Windows rendszeren megy, tetszõleges DOS vagy Windows-os printerrel is nyomtat !  A program adatokat áramkimaradás esetén sem veszt el  !</w:t>
      </w:r>
    </w:p>
    <w:p>
      <w:pPr>
        <w:pStyle w:val="Normal"/>
        <w:bidi w:val="0"/>
        <w:spacing w:before="0" w:after="12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+---   A        B        C     Zárás  Analitika  Nyomtatás  Nyitás  Egyéb -----+</w:t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¦·+--------------------+·······················································¦</w:t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¦·¦1 : Adó köt.bev.    ¦·······················································¦</w:t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¦·¦2 : Nem adó.köt.bev.¦·······················································¦</w:t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¦·¦3 : Anyag költség   ¦·······················································¦</w:t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¦·¦4 : Egyéb term.ktsg ¦·······················································¦</w:t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¦·¦5 : Reprezent.ktsg  ¦·······················································¦</w:t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¦·¦6 : Munkabér        ¦·······················································¦</w:t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¦·¦7 : Tartozás növ.   ¦·······················································¦</w:t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¦·¦8 : Tartozás csökk. ¦·······················································¦</w:t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¦·¦9 : TB,Nyugd.jár.bef¦·······················································¦</w:t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¦········· +------------------------------------------------------+············¦</w:t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¦········· ¦   PROFI NAPLOFÖKÖNYV  V4.16          DEMÓCÉG         ¦············¦</w:t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¦··········¦                                                      ¦············¦</w:t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¦··········¦             (C) 1991-2004 Schuller András            ¦············¦</w:t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¦··········+------------------------------------------------------+············¦</w:t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¦··············································································¦</w:t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¦···················+-------------------------------------+····················¦</w:t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¦···················¦ F1 : Helyzetfüggö Segítség (Help)   ¦····················¦</w:t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¦···················¦ Esc: Visszalépés elözö képertnyöre  ¦····················¦</w:t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¦···················+-------------------------------------+····················¦</w:t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¦··············································································¦</w:t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+------------------------------------------------------------------------------+</w:t>
      </w:r>
    </w:p>
    <w:p>
      <w:pPr>
        <w:pStyle w:val="Normal"/>
        <w:bidi w:val="0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 RENDSZER LEGELSÕ INDÍTÁS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telepítése: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A:INSTA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parancs beírásával végezhetõ el.  Ez windowsnál a Startmenû &gt; Futtat-nál irandó be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tabs>
          <w:tab w:val="clear" w:pos="1152"/>
          <w:tab w:val="left" w:pos="576" w:leader="none"/>
          <w:tab w:val="left" w:pos="2880" w:leader="none"/>
        </w:tabs>
        <w:bidi w:val="0"/>
        <w:spacing w:before="4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 PROGRAM ÜZEMSZERÜ INDÍTÁS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: Az asztalról a PROFI ikonokról indítható, vagy DOS parancssorból a C:\PROFI alkönyvtárból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PROF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.bat -tal indítható. (CD \PROFI ¿   PROFI  ¿  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*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)</w:t>
      </w:r>
    </w:p>
    <w:p>
      <w:pPr>
        <w:pStyle w:val="BodyText"/>
        <w:tabs>
          <w:tab w:val="clear" w:pos="1152"/>
          <w:tab w:val="left" w:pos="576" w:leader="none"/>
          <w:tab w:val="left" w:pos="2880" w:leader="none"/>
        </w:tabs>
        <w:bidi w:val="0"/>
        <w:spacing w:before="40" w:after="0"/>
        <w:jc w:val="both"/>
        <w:rPr/>
      </w:pPr>
      <w:r>
        <w:rPr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egjegyzés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: (*) A program telepíthetõ még TotalCommander vagy a fájlkezelõbõl is, vagy egy dos-ablakból is. Ha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NSTA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parancs nem lenne használható, akkor a C:\PROFI könyvtárba kell bemásolni a Profi Naplófõkönyv V4.16 lemez összes fájlját és kiadni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GYE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parancsot. (Önkicsomagoló fájl)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Az install program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:\CONFIG.SY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fájlba, ha szükséges, beírja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ILES=6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sort. (Windows NT, 2000, XP esetén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:\WINDOWS\SYSTEM32\CONFIG.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-be ir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z AUTOEXEC.B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(vagy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:\WINDOWS\SYSTEM32\AUTOEXEC.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) -ben csak a path bõvül ki a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:\PROF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-val, valamint telepíti a PROFI ikont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Ha lefutott a telepítés de valami okból még sincs meg a PROFI ikon az asztalon, akk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g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installálja újra a programot, vagy  a szokásos módon csináljon ikont, melyhez a profi könyvtárban ikont is talál.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Windows 95, 98 esetén ha a program a ”Kevés a szabad memória” üzenetet küldd, vagy az 'out of memory' hibaüzenet jelenne meg a felsõ sorban,  és ha ez újraindítás után is ismétlõdik,  akkor kevés a dosos program-memória. Ilyenkor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:\PROF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könyvtárban indítsa el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NFI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.bat parancsot (pl. az intézõbõl). (Ez Autoexec.bat és Config.sys fájlokat másolja a C:\  -be, de elõbb az eredeti rendszerállományokat el is menti .old kiterjesztéssel a c:\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F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könyvtárba. Probléma esetén az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L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' paranccsal visszaállíthatja az eredeti állapotot.)   Érdemes a két mintafájl tartalmát megnézni, mert további információkat is tartalmaz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Amennyiben Win 9x esetén nem tu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gyar ékezet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betûket írni, akkor szintén a fenti leír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NFI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.bat parancsot kell végrehajtan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*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) A program indítható még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) A gép bekapcsolása után még a windows betöltése elött az indítómenûbõl a 'Csak Parancssor'-t választja  (vagy a gép úgy van beállítva, hogy rögtön ide lép be.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.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Nem célszerû, de lehetséges intézõ, windows commander vagy Norton commanderbõl is indítani a C:\Profi\profi.bat tal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.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DOS parancssorból  (Startmenû &gt; programok &gt; Msdos parancsor &gt;  cd \profi ¿  profi ¿) </w:t>
      </w:r>
    </w:p>
    <w:p>
      <w:pPr>
        <w:pStyle w:val="WWBodyText2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ip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: Lehetséges szebb, grafikus módba átkapcsolni a program futása közben úgy, hogy az ALT-Enter -rel kis ablakba tesszi és fennt az 'A' ikonnál tetszés szerint átméretezheti az ablakot és a betütipust.  (XP-nél a program indítása elõtt lehet az ikon tulajdonságainál a betü mérettel átállítani az ablak méretét)</w:t>
      </w:r>
    </w:p>
    <w:p>
      <w:pPr>
        <w:sectPr>
          <w:type w:val="nextPage"/>
          <w:pgSz w:w="11664" w:h="16992"/>
          <w:pgMar w:left="567" w:right="397" w:gutter="0" w:header="0" w:top="284" w:footer="0" w:bottom="1004"/>
          <w:pgNumType w:fmt="decimal"/>
          <w:formProt w:val="false"/>
          <w:textDirection w:val="lrTb"/>
        </w:sectPr>
        <w:pStyle w:val="WWBodyText1"/>
        <w:numPr>
          <w:ilvl w:val="0"/>
          <w:numId w:val="0"/>
        </w:numPr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E leírás elsõsorban a program használatához ad segítséget, mivel nem tartalmazza a képenyõrõl nyilvánvalóan leolvasható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információkat. Azt javaslom, hogy elõször felületesen olvassa el, majd a vigyen fel 10-20 fiktív adatot (az A menüpontnál), majd részletesen olvassa el a leírást és minden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óbáljon is ki, mert így jegyzi meg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. Ha valamit nem ért, ugorja át és kérõbb térjen vissza rá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!</w:t>
      </w:r>
    </w:p>
    <w:p>
      <w:pPr>
        <w:pStyle w:val="Normal"/>
        <w:bidi w:val="0"/>
        <w:spacing w:before="0" w:after="9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A Program Dokumentációj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kb. évente van frissítve, az azóta történt változások a Dokumentációk / Újdonságok menüpontban olvashatók el. Ugyanez a lista a 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  <w:color w:val="0000FF"/>
        </w:rPr>
        <w:instrText xml:space="preserve">hyperlink http://www.scha.hu 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  <w:color w:val="0000FF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u w:val="single"/>
        </w:rPr>
        <w:t>www.scha.h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  <w:color w:val="0000FF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–n 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Újdonság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nál folyamatosan frissítve van. A Dokumentációk / Tudta-e –nél vannak a gyakran feltett kérdések.és sok hasznos tipp is, ami ebbe a doksiba nem került be.</w:t>
      </w:r>
    </w:p>
    <w:p>
      <w:pPr>
        <w:pStyle w:val="Normal"/>
        <w:bidi w:val="0"/>
        <w:spacing w:before="0" w:after="9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ÁLTALÁNOS ELV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: A programba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indenüt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s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billentyû lenyomása szakítja meg az adatbevitelt, vagy táblázatos szerkesztést. Ilyenkor mindig az elõzõ képernyõre jutunk vissza.  </w:t>
      </w:r>
    </w:p>
    <w:p>
      <w:pPr>
        <w:pStyle w:val="Normal"/>
        <w:bidi w:val="0"/>
        <w:spacing w:before="0" w:after="9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A menürendszerb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fel, le billenyûkön kívül a szomszédos menû kiválasztására a balra, jobbra billenyûket is használhatjuk. Mivel a menûelemek köröskörben is elérhetõek ézért pl. a leagalsó menûsoron állva a le-t nyomva a legfelsõ menûsorra ugorhatunk. A kiválasztott menû Enter-rel indítható el.</w:t>
      </w:r>
    </w:p>
    <w:p>
      <w:pPr>
        <w:pStyle w:val="Normal"/>
        <w:bidi w:val="0"/>
        <w:spacing w:before="0" w:after="9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Teljesképernyõs adatbevit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eknél (pl. könyvelés, számlabevitel) alapvetõen a következõ látható: intenzív fényû (általában piros) adatmezõk, amelyek elõtt állnak a megnevezéseik (Anyag költség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XXXXXX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Áfa%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X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). Természetesen csak az intenzív fényû adatmezõre enged lépni a program. Az adatokat ezen mezõkbe írhatjuk be, vagy módosíthatjuk, majd nyomjuk meg az Enter billentyût. A mezõk között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és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n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gombokkal mozoghatunk. A program adatbeviteli mezõin belüli mozgásra és a beírt szöveg módosítására használhatóak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alra, jobbra, Home, End, Del, Insert, Dele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billentyûk is. Teljesképernyõs adatbevitel lezárására az utolsó mezõn kiadot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n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, vagy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gD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gomb szolgál. Ezután a program rákérdez, hogy a fent bevitt adatok helyesek-e, h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gen -nel válaszolunk a számlát rögzíti, h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m - mel akkor javíthatunk, ha nem kell az adatokat rögzíteni akkor az Esc gombbal kell kilépni.</w:t>
      </w:r>
    </w:p>
    <w:p>
      <w:pPr>
        <w:pStyle w:val="Normal"/>
        <w:bidi w:val="0"/>
        <w:spacing w:before="0" w:after="9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A listák, táblázatok megjeleníté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kor (Áttekintés, Help, törzsek feltöltése) a mezõk között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el, le, balra, jobbra Home, End, PageUp, PageDn, Ctrl+PageUp, Ctrl+PageD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billentyûkkel mozoghatunk (lapozás, elejére, végére stb), Esc itt is visszalépés. A legfontosabb használható billentyûke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tábla alsó sora mutat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: pl. F8, F9, F10,  Ins,  Del,  Enter. Ctrl-Enter + -)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 xml:space="preserve">A legjobb keresési lehetõség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F8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-as gombbal lehetsé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, ahol bekér egy szöveg</w:t>
        <w:softHyphen/>
        <w:t xml:space="preserve">mintát, majd kigyûjti az összes olyan sort amiben ez szerepel. A minta bármelyik adatoszlopban lehet, akár a szöveg közepén is, a kis és nagybetüket valamint a rövid és hosszú ékezeteket azonosnak tekinti. (Csak a szám mezõkben nem keres.)   </w:t>
      </w:r>
    </w:p>
    <w:p>
      <w:pPr>
        <w:pStyle w:val="Normal"/>
        <w:bidi w:val="0"/>
        <w:spacing w:before="0" w:after="9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Ha a táblázatban jobbra-balra mozgunk, akkor egyes oszlopoknál (pl. név, kód, dátum) az alsó sorban megjelenik e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sillag (*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. Ez azt jelenti, hogy a táblázat ezen oszlop szerint is sorbarendezhetõ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megnyomásával. (vagy éppen e-szerint sorbarendezett)  </w:t>
      </w:r>
    </w:p>
    <w:p>
      <w:pPr>
        <w:pStyle w:val="Normal"/>
        <w:bidi w:val="0"/>
        <w:spacing w:before="0" w:after="9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es gombbal is lehet keresni az elsõ néhány betû beírásával, mindig a szerint az oszlop szerint, amire éppen rendezve van a táblázat (pl. kód vagy név szerint)</w:t>
      </w:r>
    </w:p>
    <w:p>
      <w:pPr>
        <w:pStyle w:val="Normal"/>
        <w:bidi w:val="0"/>
        <w:spacing w:before="0" w:after="7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Ott ahol a táblázatba be is írhatun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, pl. az összes törzs feltöltésénél,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ete gombbal tudjuk az egész sort törölni,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ert gommbal pedig új üres sort beszúrni. Az Enter gombbal tudjuk azt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mezõt módosítan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, amelyiken a vonalkurzor áll éppen. Mezõ módosításkor a Delete gomb a mezõn belül töröl egy karaktert, az Ins gombbal pedig a felülírásos és a beszúrásos üzemmódot lehet váltani. A mezõ szerkesztésébõl az Enter vagy az Esc gombbal tudunk visszalépni a táblázatba, 'Esc' esetén az esetleges módosítás elveszik. </w:t>
      </w:r>
    </w:p>
    <w:p>
      <w:pPr>
        <w:pStyle w:val="Normal"/>
        <w:bidi w:val="0"/>
        <w:spacing w:before="0" w:after="9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Könyvelés közb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is lehet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örzsek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bõvíteni, módosítani, ahol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In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ag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Ctrl-En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lábmezõ jelenik meg. Ilyenkor az Ins gombbal beszúrhatunk egy üres sort, majd az üres mezõbe Enterrel  tudunk bemenni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itöltött mezõt csa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trl</w:t>
        <w:noBreakHyphen/>
        <w:t>En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(a Ctrl és az Enter billentyû együttes megnyomásával) tudunk módosítani. A bõvített törzsbõl bevinni a tételt vagy a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+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' gombbal, vagy egy kitöltött mezõn állva az Enterrel lehet.</w:t>
      </w:r>
    </w:p>
    <w:p>
      <w:pPr>
        <w:pStyle w:val="Normal"/>
        <w:bidi w:val="0"/>
        <w:spacing w:before="0" w:after="10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Az F1-re beugró segítõ ablak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(azaz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Hel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-ek) nél is használhatjuk a fenti billentyûket, Ha it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sc helyett En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-rel lépünk ki akkor a kiválasztott mezõ tartalma kilépés után beíródik abba a mezõbe, ahol az F1-et kiadtuk. Ott ahol kérhetõ Help, a képernyõn a mezõnév utáni '(F1)' jelzi. A kívánt adatok gyorsabban megkereshetõek ha az F1 megnyomása elõtt beírjuk a kereset adat, pl. analitika kód elsõ betûjét, vagy akár a teljes kódot. A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F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billentyûre mindig a naplófõkönyv utolsó 24 sora jelenik meg (a számla dátuma szerint sorbarendezve).</w:t>
      </w:r>
    </w:p>
    <w:p>
      <w:pPr>
        <w:pStyle w:val="Normal"/>
        <w:bidi w:val="0"/>
        <w:spacing w:before="0" w:after="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Az F4 billentyû egy  számológép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hoz be, amely az adatmezõkbe is beírja a végeredményt akkor, ha a mezõben villog a kurzor (táblázatoknál enterrel). Ha csak 1 számot visz be akkor a 15 vagy 25%-kal bruttósíja. (Ez kimenõ számla kiállításkor  valamint számlák lekönyvelésénél hasznos, ha csak nettóban van meg az összeg)</w:t>
      </w:r>
    </w:p>
    <w:p>
      <w:pPr>
        <w:pStyle w:val="Normal"/>
        <w:bidi w:val="0"/>
        <w:spacing w:before="0" w:after="8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asonlóan a Windows Ctrl-C   Ctrl-V funkciójához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-tal az aktuális mezõ tartalma egy ZSEB-be másolható és más mezõknél pedi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-tel visszamásolja. </w:t>
      </w:r>
    </w:p>
    <w:p>
      <w:pPr>
        <w:pStyle w:val="Normal"/>
        <w:bidi w:val="0"/>
        <w:spacing w:before="0" w:after="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z F5, Shift F5, Ctrl F5 billentyû egy-egy képernyõvédõ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hoz be, a Ctrl-6 teljesen elsötétít. </w:t>
      </w:r>
    </w:p>
    <w:p>
      <w:pPr>
        <w:pStyle w:val="WWBodyText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WWBodyText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 naplófõkönyv program menûrendszere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em Adó.köt.bev.</w:t>
        <w:tab/>
        <w:t>Az A,B,C fõmenüpontokban lehet kiválasztani,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Anyag költség</w:t>
        <w:tab/>
        <w:t>       és lekönyvelni a kívánt naplófõkönyvi oszlopot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Egyéb term.ktsg</w:t>
        <w:tab/>
        <w:t xml:space="preserve">       (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oszlopban vannak a legsûrübben használtak)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Repi költség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Munkabér</w:t>
        <w:tab/>
        <w:tab/>
        <w:tab/>
        <w:t>Szja, Munkváll.j.levonás; Tb, Munkaadói jár., Eb elõjegyz stb.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Tartozás növ.</w:t>
        <w:tab/>
        <w:tab/>
        <w:t xml:space="preserve">és Elõjegyzések is pl. Iparûzési adó, Tánya, Munkaadói jár. 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Tartozás csökk.</w:t>
        <w:tab/>
        <w:t>Pl.Szja, Munkaváll.jár befizetés;Iparûzési adó, Tánya befiz.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TB+Nyugdíjjár.befiz.</w:t>
        <w:tab/>
        <w:t>- együtt, de külön könyveli, tartozás csökk. helyett használandó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B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em adóköt kiadás</w:t>
        <w:tab/>
        <w:t>Az itt felvitt Tárgyi eszközt a TSZ nyilvántartásba is beviszi.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Áfa befizetés  /  Áfa visszaigénylés</w:t>
        <w:tab/>
        <w:t>(csak áfás beállításnál)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C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Pénzmozgás</w:t>
        <w:tab/>
        <w:tab/>
        <w:t>Bankok-Pénztár, Bank-Bank között   (vagy pedig követeléseknél is...)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Vagyoni hozzáj.be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Vagyoni hozzáj.ki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Követelés növ.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Követelés cs.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Eredmény növekedés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Eredmény csökkenés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Zárá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Havi Zárások</w:t>
        <w:tab/>
        <w:t>Havi forgalom és zárósor beszúrása a könyvelésbe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nalitika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  Általános analitika</w:t>
        <w:tab/>
        <w:t>Tetszõleges feltételek szerinti gyûjtések, listák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Tartozás</w:t>
        <w:tab/>
        <w:tab/>
        <w:tab/>
        <w:t>Tb, Nyugíj, Szja stb. összesítõk havi bontásban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Áfa/számla analitikák</w:t>
        <w:tab/>
        <w:t xml:space="preserve">65.ös, tételes bejövõ,levonh.áfa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bolti kisk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, arányosítás,..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 xml:space="preserve">Bank/Pénztáranalitika </w:t>
        <w:tab/>
        <w:t>Megadott Bank/Pénztár forgalmi tételei és egyenlegei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Kimenõ szla.nyilv.</w:t>
        <w:tab/>
        <w:t>Kimenõ Szla felvitele - majd kiegyenlítése, lekönyvelése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Bejövõ szla.nyilv.</w:t>
        <w:tab/>
        <w:t>Bejövõ Szla. --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Kimenõ szla.lista</w:t>
        <w:tab/>
        <w:t>Kimenõ Számlák lista, + hátralékosok összesítõ, áfa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Kim.számla értesítõ</w:t>
        <w:tab/>
        <w:t>Vevõnévre szóló levélétesítõ a kinem egyenlitett számlákról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Tombola</w:t>
        <w:tab/>
        <w:tab/>
        <w:tab/>
        <w:t>A folytonos sorszámu kimenõ számlák esetleg kimaradt sorszámai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Havi számla hiány</w:t>
        <w:tab/>
        <w:t>Hiány lista a havi rendszerességü költségnemek kimaradt tételeirõl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yomtatá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  Áttekintés (F2)</w:t>
        <w:tab/>
        <w:t>Gyors áttekintés képernyõre   (F2-vel bárhonnan)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apló készítés (212)</w:t>
        <w:tab/>
        <w:t>Naplófõkönyv lista széles, Pl.FX1050 vagy HP printerre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apló készítés (132)</w:t>
        <w:tab/>
        <w:t>Naplófõkönyv lista (2 soros) keskeny printerre  (132 oszlop)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Bizonylat lista (80)</w:t>
        <w:tab/>
        <w:t>Napló vagy Pénztárkönyv adatainak listája  (80 oszlop)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Összesítés</w:t>
        <w:tab/>
        <w:tab/>
        <w:tab/>
        <w:t>Tárgyhavi/halmozott záró lista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.</w:t>
        <w:tab/>
        <w:t>Részletes összesítés</w:t>
        <w:tab/>
        <w:t>- analitikakódonkénti bontásban is és bankonkénti forgalmak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.</w:t>
        <w:tab/>
        <w:t>Havi összesítések</w:t>
        <w:tab/>
        <w:t xml:space="preserve">Min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Részlet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össz., de 12 havi forgalmat is tartalmazhat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Tárgyi eszköz lap</w:t>
        <w:tab/>
        <w:t>ÉCS, Záróérték számítás kulcs szerint, összesítés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Pénztárbizonylat nyomt</w:t>
        <w:tab/>
        <w:t>Utólag dátum tól –ig, az azonos bizonylatszámok 1 biz..ra kerülnek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Átutalás Nyomtatás</w:t>
        <w:tab/>
        <w:t>Kitölti a rózsaszín megbízást, megjagyzi az utalásadatokat, így nagyon gyors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Listák dátum beállítása</w:t>
        <w:tab/>
        <w:t xml:space="preserve">  a nyomtatandó listák fejlécére kerülõ dátum megadása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Törzsek listázása</w:t>
        <w:tab/>
        <w:t xml:space="preserve">Analitika/Ktsghely/Vevõ/Szállító/Tárgy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szközö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/Határidõ/Jegyzet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yitá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NYITÁS(törlés,év)</w:t>
        <w:tab/>
        <w:t>Könyvelés törlése Naplófk/Pénztárk.kiválasztás, Év megadása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yitótételek</w:t>
        <w:tab/>
        <w:tab/>
        <w:t>Nyitó Bank, Pénzt. Tartozás/elõj.,Követelés, Eredmény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nalitika törzs</w:t>
        <w:tab/>
        <w:t>felvitel,módosítás,törlés, áfakulcsok, járulékkulcsok, B/P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öltséghely törzs</w:t>
        <w:tab/>
        <w:t>-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Megrendelõ törzs</w:t>
        <w:tab/>
        <w:t>-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Szállító törzs</w:t>
        <w:tab/>
        <w:t>-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Törzsek letiltása</w:t>
        <w:tab/>
        <w:t>Költségh., Vevõ, Szállító, könyvelés közben legyen-e ?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Bankszámlák (4)</w:t>
        <w:tab/>
        <w:t>Bankszámlák és Pénztárak száma, neveinek megadása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Pénztárbiz.kell-e</w:t>
        <w:tab/>
        <w:t>Könyveléskor vagy utólag is nyomtatható    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>modul: +6/12eF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)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Kimenõ szla.kell-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>Kim.szla.nyilv.ba felvitt tételrõl szla nyomtatandó-e ? (modul: +6/12eFt)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gyéb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Indexelés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(Tömörítet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) Mentés</w:t>
        <w:tab/>
        <w:t>Cég minden adatának mentése floppylemezre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Visszatöltés</w:t>
        <w:tab/>
        <w:tab/>
        <w:t>floppylemezrõl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Cégváltás</w:t>
        <w:tab/>
        <w:tab/>
        <w:tab/>
        <w:t xml:space="preserve">Cég/Év váltás a már létrehozott cégek/Évek között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isszatöltés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Új cég létrehozása</w:t>
        <w:tab/>
        <w:t>-Új Cég (=Ház) (vagy azonos cég Új Évének) létrehozása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Cégnév megadása</w:t>
        <w:tab/>
        <w:t>Az aktuális cég teljes nevének megadása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Printertipus</w:t>
        <w:tab/>
        <w:tab/>
        <w:t>Keskeny/Széles/HP Tintasugaras,Laser/Windows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Analitika Help</w:t>
        <w:tab/>
        <w:t>- Analitika kódnál mindig jöjjön fel, vagy csak F1-re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Hangok kikapcsolása</w:t>
        <w:tab/>
        <w:t>- könyvelés közben figyelmeztetõ hangok legyenek-e ?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Áfás/Tárgyi mentes</w:t>
        <w:tab/>
        <w:t>Áfát kezelje-e a felviteleknél és a listákon  (modul)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Jegyzet/H.i(Alt-J)</w:t>
        <w:tab/>
        <w:t xml:space="preserve">Jegyzettömb és Határidõfigyelés,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lt-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-re bármikor bejön !</w:t>
      </w:r>
    </w:p>
    <w:p>
      <w:pPr>
        <w:pStyle w:val="Normal"/>
        <w:tabs>
          <w:tab w:val="clear" w:pos="1152"/>
          <w:tab w:val="left" w:pos="1008" w:leader="none"/>
          <w:tab w:val="left" w:pos="201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Dokumentáció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 xml:space="preserve">Ez a leírá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Újdonság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udta-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stb.  képernyõre, printerre</w:t>
      </w:r>
    </w:p>
    <w:p>
      <w:pPr>
        <w:pStyle w:val="Normal"/>
        <w:numPr>
          <w:ilvl w:val="0"/>
          <w:numId w:val="0"/>
        </w:numPr>
        <w:tabs>
          <w:tab w:val="clear" w:pos="1152"/>
          <w:tab w:val="left" w:pos="1008" w:leader="none"/>
          <w:tab w:val="left" w:pos="2016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ind w:left="432" w:hanging="43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z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 Egyéb: Uj cég/év létrehozás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üpontban lehe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új céget (vagyis Házat) vagy egy cég következõ év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létrehozni a könyvtárnév (Pl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CEG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.004) megadásával,ahol az utolsó 3 karakter az évszám legyen az évezred nélkül. Az új cég analitika törzse  vagy annak az analitikatörzsnek a másolata lesz amelyben a cég létrehozásakor voltunk, vagy a mintacégéé, ha ezt választja. Egy új cég létrehozásakor egy olyan cégbõl célszerû kiindulni, amely analitikája a legközelebb áll az új cégéhez, de legjobb általában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mintacé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hez adott számlatükröt választani. Amennyiben az új könyvtár nem egy új cégé hanem a cég új évének könyvelésére szolgál, akkor a megrendelõ-, szállító-, tárgyi eszköz törzseket, kiegyenlítetlen számlákat, cég nevét is átmásolja.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 program indításakor vagy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gyéb:Cégvált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üpontban kiválasztandó a könyvelni kivánt cég/év. Egyszerre mindig csak a kiválasztott céget/évet könyvelhetjük, de bármikor válthatuk megint. Bármel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cég/év könyvelése véglegesen törölhet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 cégváltásban. Szintén itt lehet valamelyi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ömörítet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tésbõl visszatölteni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iválasztot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céget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lt-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gombbal.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Többcéges verziónál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Cégnév megadás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üpontban adhatjuk meg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cég teljes nevé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stb is, amely mindig fog látszani a képernyõ alján és a listák fejlécén. 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 könyvelés megkezdése elõtt érdemes az aktuális cég/év-ben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Nyitá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Egyé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-fõmenüpontban található további pontok segítségével különféle beállításokat elvégezni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z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nalitik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Megrendelõ, Szállító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árgyi Eszkö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törzsek is módosíthatóak it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könyvelés közben is!  Az ANALITIKA törzset módosíthatja a könyvelt cég profilja szerint. Leírása a következõ oldalon van.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Elõször inkább az évközi könyvelést gyakorolja, inkább utána javaslom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yitó tétel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felvitelét kipróbálni, mert ez kissé összetettebb. :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aplófõköny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könyvelése esetén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yitótétel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nél lehet az évközi könyvelési tétele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l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(január 1.re) felvinni, akár utólag is, a nyitósor részét képezõ tételeket. Ezek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Pénztár és a Bank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nyitóértékei (elõbb adjuk meg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Bankok szám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-t), valamint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ovábbi nyitótételekné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egyesével megadandó a többi is (F1:kiválasztás), ilyenek pl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1N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: Nyitó Áfa Tartozás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ON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: Nyitó Áfa Túlfizetés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: Vagyoni hoz.jár.nõ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: Eredmény növ. stb.  (Gyorsabb a keresés ha az 'Analitika (F1)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XXXXX' mezõbe beírjuk a kívánt kódot (pl T :tartozások) és csak utána nyomjuk meg az F1-et.) 'Nyitóegyenleg számszaki hiba' üzenet esetén valószínüleg elfelejtette a nyitó eredmény növekedésbe bevinni az eltérést vagy más tételeket !</w:t>
      </w:r>
    </w:p>
    <w:p>
      <w:pPr>
        <w:pStyle w:val="Normal"/>
        <w:bidi w:val="0"/>
        <w:ind w:left="43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yitó Tartozások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T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' kódra kell könyvelni. -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xx(TB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xx(járulékok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csa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lõjegyz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nek minõsülnek.  Mivel pl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kód(Tánya tartozás) nem elõjegyzés, ezért helyette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1N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re kell könyvelni, hogy szerepeljen a nyitósorban.</w:t>
      </w:r>
    </w:p>
    <w:p>
      <w:pPr>
        <w:pStyle w:val="Normal"/>
        <w:bidi w:val="0"/>
        <w:ind w:left="43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- 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yitó túlfizetéseket(visszaigényelhetõséget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nem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 Tartozás Növekmény párjára az '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 Tartozás Csökkenés kódokra könyvelhetjük, hanem a Követelés Növekmény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 kódokra. (Ez számviteli követelmény) A program ezek figyelembevételével helyesen fogja számolni minden tartozásfajta nyitó egyenlegét. (Tartozásanalitika  0.  hó)   Itt jegyzem meg, hogy késõbb év közben az '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ONx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 kódra könyvelt tételeket nem csak az '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Ux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 kódokon lehet kiegyenlíteni (kivezetni), hanem a '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PVx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' -en is.   (Új  'ONxx',  'PVxx' felvitelénél figyeljen a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x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 </w:t>
        <w:softHyphen/>
        <w:t>ek 'Txx' szel való azonosságára)</w:t>
      </w:r>
    </w:p>
    <w:p>
      <w:pPr>
        <w:pStyle w:val="Normal"/>
        <w:bidi w:val="0"/>
        <w:ind w:left="43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- A T1NF/ON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yitó Áf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tartozás/követelés kódok a tartozásanalitikában nem jelennek meg, de az áfa összesítõ nyitó egyenlege az itt megadott áfa összegrõl indul.</w:t>
      </w:r>
    </w:p>
    <w:p>
      <w:pPr>
        <w:pStyle w:val="Normal"/>
        <w:bidi w:val="0"/>
        <w:ind w:left="432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- A nyitó sorok a többi könyvelési sorhoz hasonlóan a Nyomtatás:Áttekintésben (vagy F2) nézhetõek meg, 'Nyitás' bizonylatszámukról lehet felismerni. Törölhetõek is, ez esetben a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Zárás:Havi zárás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vagy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yomtatás:Összesít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üpon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0'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hónap megadásával ellenõrizni kell a nyitótételek összességének számszaki helyességét. Ha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. hó zárása megtörtént, akkor az önálló nyitótételeket egyetlen 'NYITOEGYENLEG' sorba másolja be. (A nyomtatott naplófõkönyvben csak ez az 1 sor fog megjelenni.) Tételesen is ki lehet nyomtatni a nyitótételeket pl. az Analitika:Általános analitika menüpontban 01.01-01.01 dátum megadásával.)</w:t>
      </w:r>
    </w:p>
    <w:p>
      <w:pPr>
        <w:pStyle w:val="Normal"/>
        <w:bidi w:val="0"/>
        <w:ind w:left="43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Megjegyz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: A program által használt analitika törzs elsõ betûi fixek, ezek lényegében a fõkönyv egyik oszlopának, valamint az A,B,C könyvelési menüpontok egyikének felelnek meg. (de a Bank/Pénztár-be/ki, bejövõ/levonható áfa oszlopokat, az összes könyvelési menüpont kezeli.)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z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  Egyéb:Analitika hel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üben beállíthatjuk, hogy a bizonylatszám bevitele után az analitikakód mezõn már a belépéskor beugorjon-e a segítõ lista.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gyéb:Áfás/Tárgyi ment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üben megadhatjuk, hogy áfás-e a könyvelés, mert ha igen, akkor az adatfelvitel és a listák is áfásak lesznek.  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Bejövõ és a Kimenõ áfás tétel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listán a 0%, 15%, 25%,  Egyéb áfás, Tárgyi mentes(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-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), kulcsokra gyûjt.  A nem áfás tételeket ('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 áfakulcs) e listákból kihagyja.   (Modul: 6/12 eFt)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z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gyéb:Printertip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-nál megadandó, a printer tipusa és módja: 1.) DOS Keskeny (80/132 karakteres) matrix vagy Epson,Cannon tintasugaras, 2.) DOS Széles (132/212 karakterses) matrix, 3.)  DOS HP tintasugasas/Laser vagy 4.) Windows alapértelmezett bármilyen printerre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z elsõ 3 esetb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közvetlen nyomtat a printerre, ezért így csak DOS-osan is vezérelhetõ printert kezel. Hibás printertipus megadás esetén a listákat csúnyán, széttöredezve fogja nyomtatni, vagy össze vissza lapokat dobál.  1. és 2. esetén ezután megadandó a printer beállított kódlapja (437,852, esetleg 850). Ha a printer tudja a 852-t és a printer arra is van állítva akkor a programban is arra állítsa. Ha nem a printerével azonos kódlapot állít be, akkor egyes magyar ékezetes betük helyén csúnya betük lesznek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menyíben Windows-os printertip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t választ, akkor a Windows-on keresztûl nyomtat. Matrix printer esetén így a nyomtatás lassabb lesz, de a 212-es naplófõkönyvet keresztbe is ki tudja nyomtatni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WINPRN.IN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fájl módosításával további beállítások is lehetségesek, pl. fordítási irány változtatása, alapértelmezett printer helyett egy másik választható stb.   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 Nyitás: Analitika törz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üpontba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udja módosítani (szûkíteni, bõvíteni),  cége profiljához igazítani az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nalitika rendszer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 (vagyis 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számlatükröt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. A kigyûjtések formája, a program kezelhetõsége az itt beállítottaktól függ.  (pl. Részletes összesítés). Az analitika törzs a könyvelni kívánt bevétel, kiadás stb. típusait tartalmazza - a naplófõkönyv oszlopai szerinti bontásban.  </w:t>
      </w:r>
    </w:p>
    <w:p>
      <w:pPr>
        <w:pStyle w:val="WWBodyText2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keepLines/>
        <w:bidi w:val="0"/>
        <w:ind w:left="43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--------------------------------------------------------------------------+</w:t>
        <w:br/>
        <w:t>¦    2004.02.20             Demó Mintacég       Analitika törzs            ¦</w:t>
        <w:br/>
        <w:t>¦                                                                          ¦</w:t>
        <w:br/>
        <w:t>¦ C Pénzmozgás           Kód         Analitika neve       Áfa% ÁfaSorsz PB ¦</w:t>
        <w:br/>
        <w:t xml:space="preserve">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 Adóköteles bev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+-----+----------------------------+---+-------+--+ ¦</w:t>
        <w:br/>
        <w:t>¦ E Nem adóköt.bev.    ¦D    ¦ADOKÖTELES BEVÉTELEK        ¦   ¦  0    ¦  ¦ ¦</w:t>
        <w:br/>
        <w:t>¦ F Anyag költség      ¦D1   ¦EXPORT ÉRTÉKESíTÉS          ¦ - ¦  1    ¦B ¦ ¦</w:t>
        <w:br/>
        <w:t>¦ G Egyéb term.ktsg    ¦D2   ¦BELFÖLDI ÉRTÉKESITÉS ÁRBEV  ¦   ¦  5    ¦  ¦ ¦</w:t>
        <w:br/>
        <w:t>¦ H Reprezent.ktsg     ¦D21  ¦25%-os Értékesítés          ¦25 ¦  5    ¦  ¦ ¦</w:t>
        <w:br/>
        <w:t>¦ I Nem adóköt.kiadás  ¦D211 ¦ Sokszorosítás árbev (minta)¦25 ¦  5    ¦  ¦ ¦</w:t>
        <w:br/>
        <w:t>¦ J Áfa befizetés      ¦D212 ¦ xx Termék értékesít.(minta)¦25 ¦  5    ¦  ¦ ¦</w:t>
        <w:br/>
        <w:t>¦ K Áfa visszaigénylés ¦D22  ¦12%-os Értékesítés          ¦12 ¦  3    ¦  ¦ ¦</w:t>
        <w:br/>
        <w:t>¦ M Eredmény növ.      ¦D221 ¦10%-os értékesítés          ¦10 ¦  3    ¦  ¦ ¦</w:t>
        <w:br/>
        <w:t>¦ N Eredmény csökk.    ¦D23  ¦0 %-os értékesítés          ¦ 0 ¦  2    ¦  ¦ ¦</w:t>
        <w:br/>
        <w:t>¦ O Követelések növ.   ¦D24  ¦Tárgyi Adómentes értékesítés¦-- ¦  7    ¦  ¦ ¦</w:t>
        <w:br/>
        <w:t>¦ P Követelések csökk  ¦D25  ¦EGYÉB ÉRTÉKESITÉS           ¦25 ¦  9    ¦P ¦ ¦</w:t>
        <w:br/>
        <w:t>¦ Q Vagyoni hoz.jár.be ¦D3   ¦Áru értékesítés kül.elj.adó.¦00 ¦  8    ¦P ¦ ¦</w:t>
        <w:br/>
        <w:t>¦ R Vagyoni hoz.jár.ki ¦D411 ¦Banki kamat jóváírás        ¦-- ¦  7    ¦B ¦ ¦</w:t>
        <w:br/>
        <w:t>¦ S Munkabér           ¦DTSZ ¦Tárgyi eszk.eladás 10.sorból¦   ¦  5    ¦P ¦ ¦</w:t>
        <w:br/>
        <w:t>¦ T Tartozás nö/cs (U) ¦DREV ¦Reviziós Áfás Tétel         ¦   ¦  0    ¦  ¦ ¦</w:t>
        <w:br/>
        <w:t>¦                      +------------------------- * F8  Del Ins Enter +--+ ¦</w:t>
        <w:br/>
        <w:t>+--------------------------------------------------------------------------+</w:t>
      </w:r>
    </w:p>
    <w:p>
      <w:pPr>
        <w:pStyle w:val="Normal"/>
        <w:keepLines/>
        <w:bidi w:val="0"/>
        <w:ind w:left="431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WWBodyText21"/>
        <w:keepLines/>
        <w:bidi w:val="0"/>
        <w:ind w:left="431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- Elõször kiválasztjuk, hogy a teljes analitika törzs (számla tükör) melyik részét kívánjuk módosítani, (pl.: a ’D’ Adóköteles bevételeket), ekkor a táblázat ezen része jelenik meg. Itt tudunk új tételeket beírni, törölni, vagy módosítani. </w:t>
      </w:r>
    </w:p>
    <w:p>
      <w:pPr>
        <w:pStyle w:val="Normal"/>
        <w:bidi w:val="0"/>
        <w:ind w:left="43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z oszlopokat az alábbiak szerint kell kitölteni:</w:t>
      </w:r>
    </w:p>
    <w:p>
      <w:pPr>
        <w:pStyle w:val="Normal"/>
        <w:bidi w:val="0"/>
        <w:ind w:left="432" w:hanging="14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- 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ó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oszlopba kell bevinni egy tetszõleges analitika kódót (számok vagy betûk), a táblázat ezen kódok szerint lesz abc sorrendbe rendezve. Tetszõlegesen alá is bonthatjuk saját analitikáinkkal. - 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nalitika ne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oszlopba kell bevinni a bevétel vagy kiadás típus megnevezését.</w:t>
      </w:r>
    </w:p>
    <w:p>
      <w:pPr>
        <w:pStyle w:val="Normal"/>
        <w:bidi w:val="0"/>
        <w:ind w:left="432" w:hanging="14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- 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P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oszlopba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énztár va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nk betûjelét lehet beírni (P,A,B,C,...), amelyet könyveléskor fog felajánlani, ha a hozzátartozó analitika kódra könyvelünk. Ha nem töltjük ki, akkor az a Pénztárt fogja jelenteni.</w:t>
      </w:r>
    </w:p>
    <w:p>
      <w:pPr>
        <w:pStyle w:val="Normal"/>
        <w:bidi w:val="0"/>
        <w:ind w:left="432" w:hanging="14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Mivel a D,E,F,G,H fõkönyvi oszlopok áfát is tartalmazhatnak ezért csak ezeknél Az Áfa% és Áfasorsz, Áfasorsz2 oszlopok is megjelennek amelyeket ki kell tölteni:</w:t>
      </w:r>
    </w:p>
    <w:p>
      <w:pPr>
        <w:pStyle w:val="Normal"/>
        <w:bidi w:val="0"/>
        <w:ind w:left="432" w:hanging="14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- 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Áfa%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-ba az áfakulcsot kell beírni (0,15,25, --, -), ahol a '--' azt jelenti, ho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áfament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 tétel. Ez annyiban különbözik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áfától, hogy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Áfaanalitikák:Bejövõ-Kimenõ áfás tétel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listában az ezen analitika kódra könyvelt tételek összesítõje külön sorba kerül be. Ehhez hasonlóan a 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 </w:t>
        <w:noBreakHyphen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' azt jelenti, ho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em áf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(pl útnyilvántartás alapján elszámolt ktg.), ez egyáltalán nem kerül az áfalistára. Vissza nem igényelhetõ áfa eseté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-t kell megadni !.  Ha az Áfa% -ot nem töltjük ki akkor 25%-ot fog könyveléskor felajánlani. (Az áfa tényleges értéke a könyveléskor a naplófõkönyvbe kerül be, ezért késõbbi módosítása már csak az áfakulcsonkénti csoportosítást befolyásolja.) Csak Pénztárkönyv esetén a Nemadóköteles kiadásokba könyvelt Nyugdíj, Szja,.....és a  járulékok befizetése esetén is '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 legyen, mert különben könyveléskor tárgyi eszköznek hiheti !</w:t>
      </w:r>
    </w:p>
    <w:p>
      <w:pPr>
        <w:pStyle w:val="Normal"/>
        <w:bidi w:val="0"/>
        <w:ind w:left="432" w:hanging="14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- Az ’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ÁfaS’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oszlop-ba a 65.-ös számú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Havi áfaösszesít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zon sorának a számát kell beírni, ahányadik sorban kell majd a 65.ös listán megjelennie az ÁfaS.-hoz tartózó analitika kódra könyvelt naplófõkönyvi tételenek. Vagyis ha pl. a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D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 Kód-hoz az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 ÁfaS.-t adjuk meg, akkor a fõkönyv minden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D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-es sora a 65. ös 5. sorába kerül. Az ÁfaS oszlopban állva az F1 billentyûre itt a 65.ös tábla jelenik meg, melybõl ki tudjuk választani a helyeset.  Hasonlóan az ’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Áfa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’ oszlopba szintén a 65-ös sorszámait adjuk meg, de csak azokat, amelyek még 1 sorban meg kell jelenniük, pl: ’Tárgyi Eszk.értékesítés a 28.sorból’, itt a 36-ot kell kiválasztani.    Ha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'  ÁfaS.ot adunk meg és arra könyvelünk áfás összeget, akkor ez az áfa nem kerül be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65.ös havi áfaösszesít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be, hanem azon kívûl külön sorban lesz feltüntetve és 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Áfa összesítés havi bontásb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táblázatban külön oszlopba, a Reviziós áfás tételek oszlopába kerül (mert ezt nem a 65.ös, hanem a 31.es nyomtatványon kell bevallani). Könyveléskor a program figyelmeztet az ilyen tételeknél. Ha véletlen rossz  ÁfaS értékeket adtunk meg, akkor azt késõbb a tétel lekönyvelése után is lehet módosítani (mivel az ÁfaSorszám a naplófõkönyvbe nem kerül be) .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Fontos még, hogy az analitika törzs felvitel utols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  Tartozás nõ/c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sorában tudjuk felvinni mind a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xx' tartozás növekmény, mind az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xx' tartozás csökkenés kódokat. Mivel az azonos Tartozás növekmények és csökkenések 'xx' kódjai meg kell hogy egyezzenek, ezért csak a 'Txx' Tartozás növekmények adhatóak meg és ezeket átmásolja az 'Uxx' Tartozás csökke-nésekbe. (lásd. Analitika törzs kinyomtatott lista) Itt adhatók meg a járulékkulcsok is pl Tb 18%, Nyugdíj 8.50% stb., amelyek a munkabér könyvelésnél automatikusan megjelennek. (a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-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 kulcsú tételek ott meg sem jelennek.) Az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xx' nyitó követelések és a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P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xx' visszautalások felvitel/módosításánál figyeljen az 'xx' adónemek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xx' -ekkel való  azonosságára !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 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 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fõmenüpontokban vannak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könyvel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or használandó menüpontok. Amikor könyvelünk elõször el kell dönteni, hogy az melyik naplófõkönyvi oszlopot érinti (pl. anyag költség, adóköteles bevétel,...). Minden egyes menüpont használatakor a nevének megfelelõ naplófõkönyvi oszlopba (pl. ANYAG, ADOKOT_BE, ..), valamint a Bank vagy Pénztár és esetleg az Áfa oszlopokba is ír. Így biztosítva lesz a számszaki egyezõség és nem is tud hibás helyre könyvelni, mivel mindegyik menüpontnak kissé különbözõ adatfelviteli (könyvelési) képernyõje van, melyek mindegyikéhez külön-külön 'analitika' azaz alábontás van.  Ezt az analitikát legkönnyebben a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yitás: Analitika törz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' -nél bõvíthetõ, de könyvelés közben is bõvítheti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I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ert gomb megnyomásával, vagy módosíthatja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Ctrl-En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-rel. Az analitikatörzshöz hasonlóan megadható a megrendelõ vagy szállító és költséghely is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Ha nem kívánunk költséghely, megrendelõ vagy szállítókat könyvelni, vagy ezek címeit, akkor a 'Nyitás: Törzsek letiltása'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üpontban ezt külön-külön is letiltjuk, ilyenkor meg sem jelenik a képernyõn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 felvitt bizonylatok  könyvelés közben az F2 gomb megnyomásával nézhetõek meg, az F3 gomb pedig ezek közül csak az Analitika kód-nál megadott kódu könyvelt tételeket mutatja meg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  A számlafelvitel végén a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Rendben ? (I/n/u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 kérdésnél az U (ujfelvitel)-t akkor érdemes kérni, ha pl. ugyan ennek a számlának további tételeit viszi fel, mert a tétel lekönyvelése után ezen képernyõ adatait ajánlja fel.</w:t>
      </w:r>
    </w:p>
    <w:p>
      <w:pPr>
        <w:pStyle w:val="Normal"/>
        <w:bidi w:val="0"/>
        <w:ind w:left="432" w:hanging="14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14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- 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Dát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zõnél a legutoljára bevitt dátumot ajánlja fel. A könyvelési tételek a Számla dátum szerinti sorrendbe rendezõdnek, ezért a számlákat nem kell idõrendi sorrendben felvinni.</w:t>
      </w:r>
    </w:p>
    <w:p>
      <w:pPr>
        <w:pStyle w:val="Normal"/>
        <w:bidi w:val="0"/>
        <w:ind w:left="432" w:hanging="14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14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-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Számlaszá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zõ kitöltésekor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F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billentyûre a legutoljára bevitt érték íródik be. Ujbóli F1 -re a számot 1-gyel növeli. A már felhasznált bizonylatszám megadásánál azonnal figyelmeztet. (- kivéve ha F1 gyel hozzuk be.)</w:t>
      </w:r>
    </w:p>
    <w:p>
      <w:pPr>
        <w:pStyle w:val="Normal"/>
        <w:bidi w:val="0"/>
        <w:ind w:left="432" w:hanging="14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14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-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Pénztár/Bank (P/A-O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kérdésnél P betû megnyomásával a Pénztárt, az A, B, C, D . . . O betûkkel pedig ezt a Bankot tudjuk kiválasztani. (Ha több bankot használ, akkor a legsûrübben használt bank betûkódja célszerûen ne az A hanem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legyen.)  A használandó bankok és pénztárak számát, nevét a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Nyitás: Bankok szám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 menüpontban állítsa be.</w:t>
      </w:r>
    </w:p>
    <w:p>
      <w:pPr>
        <w:pStyle w:val="Normal"/>
        <w:bidi w:val="0"/>
        <w:ind w:left="432" w:hanging="14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14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-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ÁF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zõ kitöltésekor azt az értéket fogja felajánlani amit az analitika törzs ÁFA oszlopában megadtunk. Ha az áfakulcsból számolt áfa érték eltér a számlán megadottól, akk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z áfa összege közvetlenül is bevihet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úgy, hogy a felajánlott pl. 25 %-ot üres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öröljü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akkor a % érték helyett az ÁFA forint értéke közvetlenül vihetõ be egy ekkor megjelenõ új  mezõbe. </w:t>
      </w:r>
    </w:p>
    <w:p>
      <w:pPr>
        <w:pStyle w:val="Normal"/>
        <w:bidi w:val="0"/>
        <w:ind w:left="432" w:hanging="14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14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- Amennyiben a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Nyitás:Tárgyi mentes/Áf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 menûben Tárgyi mentesre (Alanyi mentes is) állítjuk, akkor az ÁFA mezõ meg sem jelenik.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Csak 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unkabé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felvitelekor és csak a naplófõkönyvnél beugrik elõször eg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artozásnövekmén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táblázat. Itt elõször azokat a tartozástipusokat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artozás 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. Pl. Nyugdíj, Szja) lehet bevinni melyek a munkabérbõl kerülnek levonásra. Ezután beugrik egy másik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artozáselõjegyz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táblázat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artozás I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. Pl. TB. Munkaadói jár). A tartozás I. és II. tételek a fõkönyvben külön-külön további sorokba kerülnek be. Ezekbõl a tartozás II. növekmények nem könyvelési tételek, hanem csak tartozá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lõjegyzés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. Ezeket azért lehet mégis megadni, hogy a Analitika:Tartozás-analitika-ban kigyûjthetõek legyenek. A fõkönyv áttekintésében ezek neve zárójelben és az elõjegyzés szóval kiegészítve jelenik meg; és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printelésk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sem kerülnek be a nyomtatandó naplófõkönyvbe és egyéb összesítésekbe. Az analitika törzsben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járulékment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unkabér tipusoknál (Pl szerzõi jogdíj) a ’Jár’ járulék oszlopban ’ –’-t kell megadni, hogy  a könyvelésnél ne ajánla fel a TB, Nyuddíj stb. %-okat)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:Tartozásnövekmén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üpontban (csak a naplófõkönyvnél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bármely tetszõleges tartozásnövekmény (I.) és elõjegyzés (II.) felvihetõ a Munkabérnél leírtakhoz hasonlóan, de nem táblázatban, hanem egyesével. Nagyon célszerû az Iparüzési adó, Tánya stb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ivetések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is könyvelni :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 Tartozásnövekedéseknél 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1.. T2.. T3.. T4.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 kódu tételek vannak, melyekhez</w:t>
      </w:r>
    </w:p>
    <w:p>
      <w:pPr>
        <w:pStyle w:val="Normal"/>
        <w:tabs>
          <w:tab w:val="clear" w:pos="1152"/>
          <w:tab w:val="left" w:pos="384" w:leader="none"/>
        </w:tabs>
        <w:bidi w:val="0"/>
        <w:ind w:left="432" w:hanging="21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 Tartozáscsökkenésnél az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U1.. U2.. U3.. U4.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 kódu tételek tartoznak.</w:t>
      </w:r>
    </w:p>
    <w:p>
      <w:pPr>
        <w:pStyle w:val="Normal"/>
        <w:tabs>
          <w:tab w:val="clear" w:pos="1152"/>
          <w:tab w:val="left" w:pos="384" w:leader="none"/>
        </w:tabs>
        <w:bidi w:val="0"/>
        <w:ind w:left="43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(Kérem nézze meg a mellékletben a T, U analitika kódok jelentéseit.)</w:t>
      </w:r>
    </w:p>
    <w:p>
      <w:pPr>
        <w:pStyle w:val="Normal"/>
        <w:tabs>
          <w:tab w:val="clear" w:pos="1152"/>
          <w:tab w:val="left" w:pos="384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tabs>
          <w:tab w:val="clear" w:pos="1152"/>
          <w:tab w:val="left" w:pos="384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 xml:space="preserve">A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 szabályos tartozás növekmény,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ARTOZ_N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oszlopba könyvelõdik (pl nyugdíj, szja)</w:t>
      </w:r>
    </w:p>
    <w:p>
      <w:pPr>
        <w:pStyle w:val="Normal"/>
        <w:tabs>
          <w:tab w:val="clear" w:pos="1152"/>
          <w:tab w:val="left" w:pos="384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 xml:space="preserve">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U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 szabályos tartozás csökkenés,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ARTOZ_C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oszlopba könyvelõdik</w:t>
      </w:r>
    </w:p>
    <w:p>
      <w:pPr>
        <w:pStyle w:val="Normal"/>
        <w:tabs>
          <w:tab w:val="clear" w:pos="1152"/>
          <w:tab w:val="left" w:pos="384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tabs>
          <w:tab w:val="clear" w:pos="1152"/>
          <w:tab w:val="left" w:pos="384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 xml:space="preserve">A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 tartozás elõjegyzés (nem könyvelési tétel) (csak TB járulék elõjegyzés)</w:t>
      </w:r>
    </w:p>
    <w:p>
      <w:pPr>
        <w:pStyle w:val="Normal"/>
        <w:tabs>
          <w:tab w:val="clear" w:pos="1152"/>
          <w:tab w:val="left" w:pos="384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 xml:space="preserve">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U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befizetés oszlopba könyvelõdik</w:t>
      </w:r>
    </w:p>
    <w:p>
      <w:pPr>
        <w:pStyle w:val="Normal"/>
        <w:tabs>
          <w:tab w:val="clear" w:pos="1152"/>
          <w:tab w:val="left" w:pos="384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tabs>
          <w:tab w:val="clear" w:pos="1152"/>
          <w:tab w:val="left" w:pos="384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 xml:space="preserve">A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 tartozás elõjegyzés (nem könyvelési tétel) (pl. Munkaadói jár. Iparüzési adó elõjegyz.)</w:t>
      </w:r>
    </w:p>
    <w:p>
      <w:pPr>
        <w:pStyle w:val="Normal"/>
        <w:tabs>
          <w:tab w:val="clear" w:pos="1152"/>
          <w:tab w:val="left" w:pos="384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 xml:space="preserve">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U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 az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GYE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oszlopba könyvelõdik</w:t>
      </w:r>
    </w:p>
    <w:p>
      <w:pPr>
        <w:pStyle w:val="Normal"/>
        <w:tabs>
          <w:tab w:val="clear" w:pos="1152"/>
          <w:tab w:val="left" w:pos="384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tabs>
          <w:tab w:val="clear" w:pos="1152"/>
          <w:tab w:val="left" w:pos="384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 xml:space="preserve">A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 tartozás elõjegyzés (nem könyvelési tétel) (csak Társasági adó elõjegyzés)</w:t>
      </w:r>
    </w:p>
    <w:p>
      <w:pPr>
        <w:pStyle w:val="Normal"/>
        <w:tabs>
          <w:tab w:val="clear" w:pos="1152"/>
          <w:tab w:val="left" w:pos="384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 xml:space="preserve">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U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EMADO_K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oszlopba könyvelõdik.</w:t>
      </w:r>
    </w:p>
    <w:p>
      <w:pPr>
        <w:pStyle w:val="Normal"/>
        <w:tabs>
          <w:tab w:val="clear" w:pos="1152"/>
          <w:tab w:val="left" w:pos="384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 fõkönyv zárósorai és a Havi Összesítések nem tartalmazza a T2,T3,T4 elõjegyzéseket.</w:t>
      </w:r>
    </w:p>
    <w:p>
      <w:pPr>
        <w:pStyle w:val="Normal"/>
        <w:bidi w:val="0"/>
        <w:ind w:left="43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Saját tartozásait ezek figyelembevételével töltse ki ! (ezek valószínûleg T1 vagy T3-mal kezdõdnek.)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 T5.. és annál nagyobb kódok nem használhatóak !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 több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artozáscsökken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tõl eltérõen célszerûen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B,Nyugdijj.befizetés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menüpontban lehet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(U20) és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yugdijj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(U10)  befizetés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gyszer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lekönyvelni, mivel ezeket összesítve utaljuk és egy bizonylatszámon szerepelnek. A mindenkori tartozás egyenleget ajánlja fel. (Ezeket a Tartozáscsökkenésnél is felvihetnénk, de ekkor kölön-külön sorban lennének nyomtatva.) Az U20 mellé az U10-et választja míg az U21 mellé a U11-et, hogy a 2 bankszámlára utalt tételeket páronként külön tudja könyvelni.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 Nyomtatás : Áttekintés (F2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üpontban tudja a bevitt sorokat táblázatos formátumban megtekinteni a képernyõn a program által tárolt formátumban (hasonlóan a naplófõkönyv-höz), azért, hogy megnézhesse, hogy hol tart a könyvelésben és hogy milyen fõkönyvi adatokat könyvelt le. Ez a funkció más menüpontok használata közben (pl. könyvelés közben) is kérhetõ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F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 gomb megnyomásával. Hogy a széles naplófõkönyvben ne kelljen jobbra-balra mozogni a kurzorral,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F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gombbal az aktuális tételt meg tudja nézni és ekkor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+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billentyûkkel tud a következõ, illetve elõzö tételre ugrani.   It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tud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F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-cal szövegtartalom szerint keresésni.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hibásan felvitt naplófõkönyvi sorokat 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Áttekintésb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vagy 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Általános analitik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-ban lehe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öröln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úgy, hogy a kurzorral a kívánt sorra állunk és megnyomjuk a 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Dele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" billentyût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Javítan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 sorokat úgy tudjuk, hogy elõször kitöröljük, majd utána a helyes adatokkal újra lekönyveljük. (a számla dátuma szerint úgyis a helyére kerül). A Bizonylatszám és Megnevezés oszlopok kitörlés nélkül is egyszerû felülírással javítható (Speciális beállítás esetén a többi oszlop is javítható ugyan így: hívjon.)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Bár a naplófõkönyvbe csak pénzmozgással járó tételeket lehet könyvelni, de azér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Átvezetések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is lehet a programmal 2 lépésben (sorban) könyvelni, a pénztáron keresztüli átvezetéssel úgy, hogy a két sor pénztár forgalma éppen kiejtse egymást. (Amennyíben nem szeretné hogy a P pénztár forgalmában megjelenjen az átvezetés, akkor pl. a Q pénztárba könyvelje.) 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Zárás: Havi zárások -ban a megadott hónapok végére beilleszti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HAVI FORGALO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és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HAVI ZAR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fõkönyvi sorok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. (Az áttekintésben rögtön meg is nézhetõ F2-vel).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 hónap megadásával a nyitótételeket összegzi, hogy azok a naplófõkönyvben egy nyitósorba kerüljenek,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YITOS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' szöveg mezõvel. Amennyiben a nyitósor számszakilag helytelen akkor egy hónapot sem hajlandó lezárni. Ilyenkor a nyitást korrigálni kell vagy a hibás nyitótételek kitörlésével és/vagy újabb nyitótételek bevitelével. 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Összesít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(havi) menüpontban elkészít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 fõkönyv adott havi zárásá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. Ezen adatokat lehet havonta a papír naplófõkönyvbe kézzel beírni. Ez a Zárás:Havi zárások menüpont-tal létrehozott záró sorokkal megegyezõ tartalmú, de kissé bõvebb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árgyhav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és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halmozot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bevétel és kiadásokról egy áttekinthetõ egyoldalas listát készít. (A tartozik és követel oszlopok a naplófõkönyv alján levõ két sorhoz hasonlóan két oszlopba került, mely szerint elvégzi a számszaki ellenõrzést is.)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Részletes összesít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üpontban az elözõhöz hasonlóan, de analitikakódonkénti bontásb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d összesítést, valamint bankonkénti forgalmat is. </w:t>
      </w:r>
    </w:p>
    <w:p>
      <w:pPr>
        <w:pStyle w:val="Normal"/>
        <w:bidi w:val="0"/>
        <w:ind w:left="432" w:hanging="43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 Társasági Nyereség adó alapja a Összesítések lista alján látható: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yeresé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-bõl levonandó 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zévi összes ÉC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.   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Havi összesítés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üpontban (érdemes kinyomtatni) a Részletes összesítéshe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hasonló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ax 12 havi forgalmat és összesen oszlopo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nyomtat akár keskeny papirra is.</w:t>
      </w:r>
    </w:p>
    <w:p>
      <w:pPr>
        <w:pStyle w:val="Normal"/>
        <w:bidi w:val="0"/>
        <w:ind w:left="432" w:hanging="432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nalitika: Kimenõ és Bejövõ számlanyilvántart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ba akkor kell/lehet! felvinni a számlákat, ha a kiegyenlítés késõbb történik meg. Az ítt felvitt adatok nem a naplófókönyvbe rögzíti. A száml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iegyenlít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ekor be kell lépni ugyanebbe a menüpontba és a számla bizonylatszámának megadása után (vagy e nélkül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F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-et nyomni. Ekkor kiválasztjuk a kiegyenlítendõ számlá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iválasztás (és Enter) után a számla módosíthat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 számlanyil</w:t>
        <w:softHyphen/>
        <w:t xml:space="preserve">vántartásban, valamin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iegyenlít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után pedig minden adat a programmal automatikusan átírható a naplófõkönyvbe is, ahol a könyvelés dátuma a kiegyenlítés ideje lesz. (A kiegyenlitetlen számlák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A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gombbal szûrhetõek ki.)  A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ONYVEL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 mezõben a '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N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 és az '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Ig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 azt jelenti, hogy a számla a fõkönyvbe könyvelve van-e, a '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Nem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 (csak a kimenõ számláknál) azt hogy a teljesítés dátuma 30 napnál régebbi és ezért az áfarészét könyvelni kell, az '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Áf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 pedig azt mutatja, hogy az áfarésze már könyvelve van. Az áfarész - mind a 30 napon túli kimenõ, mind a bejövõ számlánál (Elõre levonható Áfa) könyvelhetõ. A 30 napos áfa könyvelésekor csak az áfa kerül könyvelésre, a 65.ös-re innen kerül be az áfa, az alapját pedig az analitikakódhoz rendelt áfakulcs alapján számolja ki. A részkiegyenlítéseket és ezek afáját is helyesen kezeli.</w:t>
      </w:r>
    </w:p>
    <w:p>
      <w:pPr>
        <w:pStyle w:val="Normal"/>
        <w:bidi w:val="0"/>
        <w:ind w:left="432" w:hanging="0"/>
        <w:jc w:val="both"/>
        <w:rPr/>
      </w:pPr>
      <w:r>
        <w:rPr/>
        <w:t xml:space="preserve">- A 30 nap átállítható pl.60-ra, ha a profi.bat-ba beírja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et halaszt=60</w:t>
      </w:r>
      <w:r>
        <w:rPr/>
        <w:t xml:space="preserve">  sort</w:t>
      </w:r>
    </w:p>
    <w:p>
      <w:pPr>
        <w:pStyle w:val="Normal"/>
        <w:bidi w:val="0"/>
        <w:ind w:left="432" w:hanging="0"/>
        <w:jc w:val="both"/>
        <w:rPr/>
      </w:pPr>
      <w:r>
        <w:rPr/>
        <w:t>- A 30 napon túli ('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Nem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') számlákat önnek kell a kimenõ szla. nyilvántartáson keresztül lekönyvelni, ahol a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farész könyvelhetõ ?</w:t>
      </w:r>
      <w:r>
        <w:rPr/>
        <w:t xml:space="preserve">  kérdés után beugrik a bevétel könyvelés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ahol automatikusan felkínálja a +30. napra az áfarészét a Bejövõ áfába, majd ezután a Követelés növekménybe. Ezután a KONYVELT oszlopban már az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Áf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jelenik meg. Ha ezután történik meg a kiegyenlítés, akkor elõször a pénztárba és a kövelelés csökkenésbe visszakönyveli az áfarészt, majd a teljes összeget lekönyveli a bankba. Ha egy lépést megszakít az Esc gombbal akkor a hátramaradó könyvelési tétele</w:t>
      </w:r>
      <w:r>
        <w:rPr/>
        <w:t>k onnantól hiányozni fognak !</w:t>
      </w:r>
    </w:p>
    <w:p>
      <w:pPr>
        <w:pStyle w:val="Normal"/>
        <w:bidi w:val="0"/>
        <w:ind w:left="432" w:hanging="0"/>
        <w:jc w:val="both"/>
        <w:rPr/>
      </w:pPr>
      <w:r>
        <w:rPr/>
      </w:r>
    </w:p>
    <w:p>
      <w:pPr>
        <w:pStyle w:val="Normal"/>
        <w:bidi w:val="0"/>
        <w:ind w:left="432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 Az Elõre levonható áfa könyvelése nagyon hasonló (a követelés helyett a tartozást hasznlja), itt a bejövõ számla felvitelekor azonnal megkérdezi hogy az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farész könyvelhetõ-e ?</w:t>
      </w:r>
      <w:r>
        <w:rPr/>
        <w:t xml:space="preserve">  </w:t>
      </w:r>
    </w:p>
    <w:p>
      <w:pPr>
        <w:pStyle w:val="Normal"/>
        <w:bidi w:val="0"/>
        <w:ind w:left="432" w:hanging="0"/>
        <w:jc w:val="both"/>
        <w:rPr/>
      </w:pPr>
      <w:r>
        <w:rPr/>
        <w:t xml:space="preserve">(Ehhez a könyvelt cég analitikatörzsében szerepelnie kell az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90</w:t>
      </w:r>
      <w:r>
        <w:rPr/>
        <w:t xml:space="preserve"> kódon a '30.napos áfa követelés'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és</w:t>
      </w:r>
      <w:r>
        <w:rPr/>
        <w:t xml:space="preserve">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90</w:t>
      </w:r>
      <w:r>
        <w:rPr/>
        <w:t xml:space="preserve"> kódon a '30 napos áfa vissza' valamint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1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kódra az 'Elõre Levont Áfa' soroknak.)</w:t>
      </w:r>
    </w:p>
    <w:p>
      <w:pPr>
        <w:pStyle w:val="Normal"/>
        <w:bidi w:val="0"/>
        <w:ind w:left="43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bidi w:val="0"/>
        <w:ind w:left="43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--------------------------------------------------------------------------+</w:t>
      </w:r>
    </w:p>
    <w:p>
      <w:pPr>
        <w:pStyle w:val="Normal"/>
        <w:keepNext w:val="true"/>
        <w:bidi w:val="0"/>
        <w:ind w:left="43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  2004.03.20             SCH Computing Bt      Kimenõ számla nyilv.    ¦</w:t>
      </w:r>
    </w:p>
    <w:p>
      <w:pPr>
        <w:pStyle w:val="Normal"/>
        <w:keepNext w:val="true"/>
        <w:bidi w:val="0"/>
        <w:ind w:left="43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                                                                       ¦</w:t>
      </w:r>
    </w:p>
    <w:p>
      <w:pPr>
        <w:pStyle w:val="Normal"/>
        <w:keepNext w:val="true"/>
        <w:bidi w:val="0"/>
        <w:ind w:left="431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¦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ámla módosítása és lekönyvelé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¦</w:t>
      </w:r>
    </w:p>
    <w:p>
      <w:pPr>
        <w:pStyle w:val="Normal"/>
        <w:keepNext w:val="true"/>
        <w:bidi w:val="0"/>
        <w:ind w:left="43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                                                                       ¦</w:t>
      </w:r>
    </w:p>
    <w:p>
      <w:pPr>
        <w:pStyle w:val="Normal"/>
        <w:keepNext w:val="true"/>
        <w:bidi w:val="0"/>
        <w:ind w:left="43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Biz.szám     : 111111111                                                ¦</w:t>
      </w:r>
    </w:p>
    <w:p>
      <w:pPr>
        <w:pStyle w:val="Normal"/>
        <w:keepNext w:val="true"/>
        <w:bidi w:val="0"/>
        <w:ind w:left="43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                                                                       ¦</w:t>
      </w:r>
    </w:p>
    <w:p>
      <w:pPr>
        <w:pStyle w:val="Normal"/>
        <w:keepNext w:val="true"/>
        <w:bidi w:val="0"/>
        <w:ind w:left="431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¦  Vevõ   (F1):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Nemzetközi Üzletemberképzõ I.      ¦</w:t>
      </w:r>
    </w:p>
    <w:p>
      <w:pPr>
        <w:pStyle w:val="Normal"/>
        <w:keepNext w:val="true"/>
        <w:bidi w:val="0"/>
        <w:ind w:left="43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                                                                       ¦</w:t>
      </w:r>
    </w:p>
    <w:p>
      <w:pPr>
        <w:pStyle w:val="Normal"/>
        <w:keepNext w:val="true"/>
        <w:bidi w:val="0"/>
        <w:ind w:left="431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¦  Összege: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0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Fizet.mód (A/K/C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alás         ¦</w:t>
      </w:r>
    </w:p>
    <w:p>
      <w:pPr>
        <w:pStyle w:val="Normal"/>
        <w:keepNext w:val="true"/>
        <w:bidi w:val="0"/>
        <w:ind w:left="43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                                                                       ¦</w:t>
      </w:r>
    </w:p>
    <w:p>
      <w:pPr>
        <w:pStyle w:val="Normal"/>
        <w:keepNext w:val="true"/>
        <w:bidi w:val="0"/>
        <w:ind w:left="431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¦  Szla kelte: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3.12.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Teljesítés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3.12.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Határidõ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4.01.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¦</w:t>
      </w:r>
    </w:p>
    <w:p>
      <w:pPr>
        <w:pStyle w:val="Normal"/>
        <w:keepNext w:val="true"/>
        <w:bidi w:val="0"/>
        <w:ind w:left="43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                                                                       ¦</w:t>
      </w:r>
    </w:p>
    <w:p>
      <w:pPr>
        <w:pStyle w:val="Normal"/>
        <w:keepNext w:val="true"/>
        <w:bidi w:val="0"/>
        <w:ind w:left="431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¦  Analkód (F1) :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2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Termék Értékesítés                 ¦</w:t>
      </w:r>
    </w:p>
    <w:p>
      <w:pPr>
        <w:pStyle w:val="Normal"/>
        <w:keepNext w:val="true"/>
        <w:bidi w:val="0"/>
        <w:ind w:left="43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Eddigi kiegyenl.:  5000                                                 ¦</w:t>
      </w:r>
    </w:p>
    <w:p>
      <w:pPr>
        <w:pStyle w:val="Normal"/>
        <w:keepNext w:val="true"/>
        <w:bidi w:val="0"/>
        <w:ind w:left="431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¦  Kiegy.összege: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0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Kiegy.ideje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4.03.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¦</w:t>
      </w:r>
    </w:p>
    <w:p>
      <w:pPr>
        <w:pStyle w:val="Normal"/>
        <w:keepNext w:val="true"/>
        <w:bidi w:val="0"/>
        <w:ind w:left="43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                                                                       ¦</w:t>
      </w:r>
    </w:p>
    <w:p>
      <w:pPr>
        <w:pStyle w:val="Normal"/>
        <w:keepNext w:val="true"/>
        <w:bidi w:val="0"/>
        <w:ind w:left="431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¦  Banki Kiv. sz: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 ¦</w:t>
      </w:r>
    </w:p>
    <w:p>
      <w:pPr>
        <w:pStyle w:val="Normal"/>
        <w:keepNext w:val="true"/>
        <w:bidi w:val="0"/>
        <w:ind w:left="43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                                                                       ¦</w:t>
      </w:r>
    </w:p>
    <w:p>
      <w:pPr>
        <w:pStyle w:val="Normal"/>
        <w:keepNext w:val="true"/>
        <w:bidi w:val="0"/>
        <w:ind w:left="43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Naplófõkönyvbe könyvelhetõ ? (I/n)                                      ¦</w:t>
      </w:r>
    </w:p>
    <w:p>
      <w:pPr>
        <w:pStyle w:val="Normal"/>
        <w:keepNext w:val="true"/>
        <w:bidi w:val="0"/>
        <w:ind w:left="43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--------------------------------------------------------------------------+</w:t>
      </w:r>
    </w:p>
    <w:p>
      <w:pPr>
        <w:pStyle w:val="Normal"/>
        <w:keepNext w:val="true"/>
        <w:bidi w:val="0"/>
        <w:ind w:lef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80"/>
        <w:ind w:left="432" w:hanging="43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Ismétlõdõ számla úgy írható gyorsabb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, hogy az ismétlendõ számlát a számlaszámnál F1-gyel megkeresi és az Enter helyett a '+' gombbal lép ki.    Számla keresés közben F8-cal akár a vevõ névre is tud keresni.</w:t>
      </w:r>
    </w:p>
    <w:p>
      <w:pPr>
        <w:pStyle w:val="Normal"/>
        <w:bidi w:val="0"/>
        <w:spacing w:before="0" w:after="8"/>
        <w:ind w:left="432" w:hanging="43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 Kimenõ számla nyilvántartáshoz kimen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számla nyomtat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 modul is van (+6/12 eFt), mely A4-es átutalásos/kp-s számlát nyomtat a számla felvitele után a fenti képernyõ lezárásakor.</w:t>
      </w:r>
    </w:p>
    <w:p>
      <w:pPr>
        <w:pStyle w:val="Normal"/>
        <w:bidi w:val="0"/>
        <w:spacing w:before="0" w:after="8"/>
        <w:ind w:left="432" w:hanging="43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 Vevõ és Szállító törzseknél a cím mezõbe az irányítószámot beírva automatikusan kitölti várost, vagy F1-gyel is választhat a Cím-Irányítószám listából.</w:t>
      </w:r>
    </w:p>
    <w:p>
      <w:pPr>
        <w:pStyle w:val="Normal"/>
        <w:bidi w:val="0"/>
        <w:spacing w:before="0" w:after="8"/>
        <w:ind w:left="432" w:hanging="43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ombol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üpont a kimenõ számlák felvitelének esetleges sorszámhiányoságát ellenõrzi.</w:t>
      </w:r>
    </w:p>
    <w:p>
      <w:pPr>
        <w:pStyle w:val="Normal"/>
        <w:bidi w:val="0"/>
        <w:ind w:left="432" w:hanging="43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  Bejövõ és Kimenõ szla.lis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vevõ és szállítónként is összesíti a kiegyenlítetlen számlákat.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  Nyomtatás: Törzsek listázás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menüpontban nyomtatható az aktuáli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nalitika, Költséghe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grendel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Szállít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törzsek, Jegyzet és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árgy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eszközök  (mellékletek).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  Bank/Pénztáranalitik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üpontban az A-O Bankok vagy Pénztárak egyikének idõszaki forgalmi tételeirõl és egyenlegeirõl kapunk listát. (melléklet)  Ha az 1 bizonylaton levõ tételeket összevonva kéri akkor ezek 1 sorba összevonva jelennek meg, igy könnyebb a számlaegyenlegeket követni, egyébként pedig az összes tételt listázza., ilyenkor a számla részegyenlegek mellet egy ’*” lesz.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  Napló készítés (212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212 oszlop szélességû formátumban nyomtat naplófõkönyvet. Ez a legjobb.  (melléklet)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  Napló készítés (132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132 oszlop szélességû formátumban nyomtat naplófõkönyvet, 2 sorba tördellve. Használata csak DOS keskeny printernél javasolt. Ha az egy oldalra irandó sorok számánál 75-nél nagyobbat adunk meg akkor printelésnél sûriti a sortávot, hogy több sor férjen el. (melléklet)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  Bizonylat lista (80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üpontban is ki lehet nyomtatni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aplófõkönyvi adatok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de zárósorok nélkül. (Ez a lista is helyettesítheti a naplófõkönyv vagy pénztárkönyvet, ha mellékeljük a ’Havi összesítõ táblát’.)  Tovább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elöny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, hogy mivel pont képernyõ szélességü, nyomtatás nélkül is igen jól olvasható a képernyõn, ezért analitának, ellenõrzésekhez praktikusabb, nagyobb betûkkel is nyomtat.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 programma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pénztárbizonylat is nyomtathat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2 féle módon, vagy az egyéb menüben beállítva minden pénztári könyvelési tétel felvitele után azonnal nyomtathat 1-2 bizonylatot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vag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 nyomtatás fõmenünél utólag is kinyomtathat egyszerre többet is, akár csak a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-gal megjelölteket, ilyenkor a program generálja a soron következõ bizonylatszámot.  Ha könyveléskor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- bizonylatszámot adunk, akkor a generált számokat be is írja a könyvelésbe   (+6/12 eFt)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 programmal a rózsaszí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Átutalás megbízás is kitölthet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 nyomtatás fõmenünél. Minden adatot letárol (számlaszám, név, megjegyzés stb.) így ísmétlõdõ megbízás gyorsan nyomtatható  (+6/12 eFt)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gyéb:Indexel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használata javasolt a fontosabb zárás elött. Indexeln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kk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kell, ha valmely adatok, sorok látszólag hiányoznak, összekeveredtek.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z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Egyéb: Ment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és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ömörített ment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-ben javasolt legalább negyed évenként menteni a könyvelt cég adatait floppyra A sima Mentés-nél minden egyes céget/évet külön-külün, formázott lemezre kell menteni. A régi mentések felûlírhatóak, mert az adott cég összes adatát menti. Tömörített mentést is érdemes csinálni akár ugyan arra a lemezre is, ebbõl több is elfér 1 lemezen, csak az azonos nevüek írják felül a régebbit. 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 programból való kilépéskor a többcéges (többházas) rendszerben lehetõség van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összes cég minden adatát tömörített formátumban is menten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egy formázott lemezre (vagy a winchesterre)  Használata egyszerûsége és gyorsasága miatt i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igen javasol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. (Ekkor pl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C:MENTES.ar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fájlba történik a mentés. Ha a fájlnév a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A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-tal kezdõdik akkor a mentés az A floppyra kerül. A ilyen mentésbõl visszatölteni egy céget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Cégvált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nál az Alt-V paranccsal lehet, vagy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ömörített Visszatölt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él akár az összes céget is.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Mindig 2-3 mentés lemezünk legyen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Egy adott alkalommal csak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utolsó elötti lemezt írjuk felû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, hogy hibás adatok mentése esetén az utolsó elöttibõl vissza lehessen tölteni az adatokat !   (Érdemes 5 mentés-lemezt használni, és ráírni: Hétfõ, Kedd,......Péntek, és minden nap csak az aznapit használni.)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Mivel a gyárilag formázott lemezek megbízhatatlanok, ezért ezeket is formázza újra fél évenként is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Floppy Formáz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üpontnál. Fontos mentést csak ilyen lemezre írjon !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Minden listában ami képernyõre lekérhetõ (’Lista képernyõre’), szövegesen is kereshetünk adatokat, számokat szövegeket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(keres) gomb megnyomásával, majd a keresendõ szövegrész beírásával. A szövegrész további elõfordulási sorainak megkereséséhez elég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gombot megnyomni.  (További kezelõ billentyûk alul vannak, illetve leírásuk az  F1 – re  jön elõ)</w:t>
      </w:r>
    </w:p>
    <w:p>
      <w:pPr>
        <w:pStyle w:val="Normal"/>
        <w:numPr>
          <w:ilvl w:val="0"/>
          <w:numId w:val="0"/>
        </w:numPr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  <w:r>
        <w:br w:type="page"/>
      </w:r>
    </w:p>
    <w:p>
      <w:pPr>
        <w:pStyle w:val="Normal"/>
        <w:bidi w:val="0"/>
        <w:ind w:left="432" w:hanging="432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Bármilye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tetszõleges kigyûjtést a naplófõkönyvbõl az 'Általános analitik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' menüpontban kérhetünk. Itt a könyvelé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Dátum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Analitikakó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Költséghe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Megrendel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Szállit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valamint má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Egyéb feltétel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(pl. bizonylatszám, összeghatár, nyitósorok, zárósorok) szerint vállogathatunk a lekönyvelt sorokból és összesíthetjük azokat. Ha nem adunk meg semmilyen feltételt, akkor a teljes naplófõkönyvet láthatjuk. A felsorolt szûkítõ feltételek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logikai 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kapcsolatban vannak, ami azt jelenti, hogy azokat a fõkönyvi sorokat válaszhatjuk ki áttekintésre, melyekr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gyszer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igaz az összes megadott feltétel. (Ott ahol semmit nem adunk meg (0 vagy üres), azt a feltételt nem veszi figyelembe.) Például ha azokat a sorokat kívánjuk megnézni, amelyek a 13-as szállítónkra vonatkozik, akkor a "Szállító:(F1):" mezõbe a 13-at kell beírni. (Név szerint is választhatunk az F1 billentyû lenyomása utáni választással.) Ha tovább kívánjuk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szûkíten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 fõkönyvi sorokat, akkor pl. magadhatjuk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mé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z "Analitika(F1):" - nál pl.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G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(pl. Szállítási költség) kódo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ekkor csak azokat a tételeket fogjuk látni amelyeknél a szállító=13 (SZALKOD=13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z ANALKOD='G8'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gyszerr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 feltételek megadása után beugrik egy menü, mely szerint a kiválasztott sorokat vagy az 'Áttekintés'-ben kérhetjük a képernyõre (ahol oszloponkénti összesítést 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Inser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gomb megnyomásával kérhetünk), vagy  valamelyik naplófõkönyv vagy lista(80) formátumban ki is nyomtatható. (Ezen listák végére egy összesítõ sor is kerül. A fõkönyvi listaformátumok bank/pénztár egyenleg sorai csak erre az analitikára lasznek igazak.)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432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ár a képernyõn megadott mezõkkel (Analitika, Ktsghely, Megrendelõ, Szállító) megadhatóak a gyakorlatban legsûrübben elõforduló keresési igények, de ha más fõkönyvi mezõk alapján kivánunk keresni,  akkor azt az 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Egyéb feltételek</w:t>
      </w:r>
      <w:r>
        <w:rPr/>
        <w:t xml:space="preserve">:" -nél lehet megadni. (Ezt a részt csak akkor olvassa el, ha a program kezelését és a már nagyon ismeri !) Pl. ha a 'EX13001'-es bizonylatszámú tételeket keressük, akkor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ZSZ='EX13001'</w:t>
      </w:r>
      <w:r>
        <w:rPr/>
        <w:t xml:space="preserve"> -et kell beírni. Ez eg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gikai feltét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A logikai feltétel 3 részbõl áll. Az elsõ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zõnév</w:t>
      </w:r>
      <w:r>
        <w:rPr/>
        <w:t xml:space="preserve">, a második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pcsolat</w:t>
      </w:r>
      <w:r>
        <w:rPr/>
        <w:t xml:space="preserve">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 # &lt; &gt; $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), a harmadik a mezõnévhez kapcsolódó kereset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at</w:t>
      </w:r>
      <w:r>
        <w:rPr/>
        <w:t xml:space="preserve">.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zõnév</w:t>
      </w:r>
      <w:r>
        <w:rPr/>
        <w:t xml:space="preserve"> F1-gyel is kiválaszható. Ez vag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erik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számszerû, pl.BANK_BE), vag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rakteres</w:t>
      </w:r>
      <w:r>
        <w:rPr/>
        <w:t xml:space="preserve"> (pl. BIZSZ) lehet.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rakter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mezõkhöz tartoz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ot idézõjelek közé zárva kell megadni,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erik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mezõkhöz</w:t>
      </w:r>
      <w:r>
        <w:rPr/>
        <w:t xml:space="preserve"> tartoz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t idézõjelek nélkül.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pcsolat</w:t>
      </w:r>
      <w:r>
        <w:rPr/>
        <w:t xml:space="preserve">: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, ==, #, &lt;, &gt;, $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jenlentésük sorrendben egyenlõ, pontosan egyenlõ, nemegyenlõ, kisebb, nagyobb, benne van . (Karakteres adatoknál a kisebb vagy nagyobb az ábécé szerint értendõ.) A fennt részletezet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gikai feltét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õl több is összekapcsolhat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gikai ÉS</w:t>
      </w:r>
      <w:r>
        <w:rPr/>
        <w:t xml:space="preserve"> (jel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and.</w:t>
      </w:r>
      <w:r>
        <w:rPr/>
        <w:t xml:space="preserve">), vag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gikai VAGY</w:t>
      </w:r>
      <w:r>
        <w:rPr/>
        <w:t xml:space="preserve"> (jel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or.</w:t>
      </w:r>
      <w:r>
        <w:rPr/>
        <w:t>) kapcsolási móddal. Pl.:</w:t>
      </w:r>
    </w:p>
    <w:p>
      <w:pPr>
        <w:pStyle w:val="Normal"/>
        <w:bidi w:val="0"/>
        <w:ind w:left="432" w:hanging="0"/>
        <w:jc w:val="both"/>
        <w:rPr/>
      </w:pPr>
      <w:r>
        <w:rPr/>
        <w:t xml:space="preserve">A  96.01.01 - 96.01.01 dátumok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a Nyitó tételek</w:t>
      </w:r>
      <w:r>
        <w:rPr/>
        <w:br/>
        <w:t>BIZSZ='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  </w:t>
      </w:r>
      <w:r>
        <w:rPr/>
        <w:t>'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:csak a záró sorok, mert azok bizonylatszáma üres</w:t>
      </w:r>
      <w:r>
        <w:rPr/>
        <w:br/>
        <w:t xml:space="preserve">BIZSZ='U3'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az U3-mal kezdõdõ bizonylatszámok</w:t>
      </w:r>
      <w:r>
        <w:rPr/>
        <w:br/>
        <w:t>ANALKOD='F1'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:Minden az F1 és az F1 alatti F1xxx kódok:</w:t>
      </w:r>
      <w:r>
        <w:rPr/>
        <w:br/>
        <w:t xml:space="preserve">ANYAG&gt;0.or.EGYEB&gt;0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az összes anyag és egyéb költség sor (F,G,U2,U3 kódok is)</w:t>
      </w:r>
      <w:r>
        <w:rPr/>
        <w:br/>
        <w:t>ANALKOD='T'.or.ANALKOD='U'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:tartozás növ. és csökkenések</w:t>
      </w:r>
      <w:r>
        <w:rPr/>
        <w:br/>
        <w:t xml:space="preserve">SZALKOD=3 .and. BANK_BE&gt;1000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A 3.szállító 1000 Ft-nál nagyobb banki bevételei</w:t>
      </w:r>
      <w:r>
        <w:rPr/>
        <w:br/>
        <w:t xml:space="preserve">"bevétel" $ SZOVE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a 'bevétel' szó szerepel a SZOVEG mezõben</w:t>
      </w:r>
      <w:r>
        <w:rPr/>
        <w:br/>
        <w:t>EGYEB&gt;0 .or. (BIZSZ="EX".and.BANK_BE&gt;1000)'</w:t>
        <w:br/>
        <w:t xml:space="preserve">Az utolsó példából látható hogy a matematika szabályai szerinti zárójelezés is használható.   Ha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ZSZ='EX'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et adunk meg, akkor ez minden 'EX'-szel kezdõdõ bizonylatszám kiválasztását jelenti. Ha csak az 'EX' bizonylatszámuakat keressük akkor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ZSZ=='EX'</w:t>
      </w:r>
      <w:r>
        <w:rPr/>
        <w:t xml:space="preserve"> -et adjuk meg.</w:t>
      </w:r>
    </w:p>
    <w:p>
      <w:pPr>
        <w:pStyle w:val="Normal"/>
        <w:bidi w:val="0"/>
        <w:ind w:left="432" w:hanging="0"/>
        <w:jc w:val="both"/>
        <w:rPr/>
      </w:pPr>
      <w:r>
        <w:rPr/>
      </w:r>
    </w:p>
    <w:p>
      <w:pPr>
        <w:pStyle w:val="Normal"/>
        <w:bidi w:val="0"/>
        <w:ind w:left="432" w:hanging="43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z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 Egyéb: Dokumentáció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nál olvasható el ezen dokumentáció,  valamint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Újdonság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-ban a program naprakész frissítéseinek dátum szerinti listája és egyéb leírások.</w:t>
      </w:r>
    </w:p>
    <w:p>
      <w:pPr>
        <w:pStyle w:val="Normal"/>
        <w:bidi w:val="0"/>
        <w:ind w:left="43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Programfejlesztési javaslataikat, ötleteiket, kívánságaikat várja a fejlesztõ:</w:t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tbl>
      <w:tblPr>
        <w:tblW w:w="5670" w:type="dxa"/>
        <w:jc w:val="left"/>
        <w:tblInd w:w="39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126"/>
      </w:tblGrid>
      <w:tr>
        <w:trPr/>
        <w:tc>
          <w:tcPr>
            <w:tcW w:w="3544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SCH-COMPUTING BT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Schuller Andrá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Tel: 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267-3648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 xml:space="preserve">,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Okl. vill. mernök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06/30/942-42-48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Szoftver szakértõ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10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-14, 15-22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  <w:t>; de Szerda. 17-20h és szomb. du: 335-9492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3"/>
                <w:szCs w:val="23"/>
              </w:rPr>
            </w:r>
          </w:p>
        </w:tc>
      </w:tr>
    </w:tbl>
    <w:p>
      <w:pPr>
        <w:sectPr>
          <w:headerReference w:type="default" r:id="rId2"/>
          <w:type w:val="nextPage"/>
          <w:pgSz w:w="11664" w:h="16992"/>
          <w:pgMar w:left="567" w:right="397" w:gutter="0" w:header="187" w:top="454" w:footer="0" w:bottom="1004"/>
          <w:pgNumType w:start="2" w:fmt="decimal"/>
          <w:formProt w:val="false"/>
          <w:textDirection w:val="lrTb"/>
        </w:sectPr>
      </w:pPr>
    </w:p>
    <w:p>
      <w:pPr>
        <w:pStyle w:val="Heading5"/>
        <w:bidi w:val="0"/>
        <w:spacing w:before="60" w:after="6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FI NAPLÓFÕKÖNYV - KÖZÖSKÉPVISELETI MODUL   V4.16</w:t>
      </w:r>
    </w:p>
    <w:p>
      <w:pPr>
        <w:pStyle w:val="Normal"/>
        <w:bidi w:val="0"/>
        <w:spacing w:before="0" w:after="20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91-2004 Schuller András      Tel: 267-3648, 30/942-42-48 (10-22h)</w:t>
      </w:r>
    </w:p>
    <w:p>
      <w:pPr>
        <w:pStyle w:val="Normal"/>
        <w:bidi w:val="0"/>
        <w:spacing w:before="0" w:after="20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Ez a dokumentáció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Profi Naplófõköny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Felhasználói leírásána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iegészíté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, mely csak a társasházi közösképviseleti funkciók leírását tartalmazza.. A dokumentációkat a program használata közben célszerû olvasni, úgy sokkal érthetõbb    A menûrendszer az alábbi pontokkal egészül ki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"/>
          <w:szCs w:val="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"/>
          <w:szCs w:val="6"/>
        </w:rPr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Tulajdonosi befizeté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s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Közösk.,Fûtés, Vízdíj.befiz.névszerinti könyvelése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/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/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)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Adóköteles Tulajd.befiz.</w:t>
        <w:tab/>
        <w:t>Pince, Garázs stb. befizetések névszerinti könyvelése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D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/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D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)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"/>
          <w:szCs w:val="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"/>
          <w:szCs w:val="6"/>
        </w:rPr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nalitika/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 xml:space="preserve"> Közös ktsg elsz.</w:t>
        <w:tab/>
        <w:t>Közös költség stb. elszámolás lakásonként (tételes és összesítõ)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 xml:space="preserve"> Fûtés ktsg elsz</w:t>
        <w:tab/>
        <w:t>-- (vagy másfajta ktsg, átnevezhetõ)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 xml:space="preserve"> Vízdíj.ktsg elsz.</w:t>
        <w:tab/>
        <w:t>-- (vagy másfajta ktsg, átnevezhetõ)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Teljes elszámolás</w:t>
        <w:tab/>
        <w:t>Közös+Fûtés+Felúj. elszámolásfajták egy táblázatban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Tény Ktsg.felosztás</w:t>
        <w:tab/>
        <w:t>Közös költségeket terhelõ kiadások felosztása a tul.hányad arányában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Záró elszámolás</w:t>
        <w:tab/>
        <w:t>mint Teljes elsz. + TényKöltségfelosztás + Záró tartozás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Jövõ évi terv</w:t>
        <w:tab/>
        <w:t>költségfajtánként szorzó vagy fix összeg megadásával (Modul: 6/12 eFt)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6 havi Hátralékosok</w:t>
        <w:tab/>
        <w:t>Az összes házban kilistázza a hátralékosokat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Házak Pénztár összesítõ</w:t>
        <w:tab/>
        <w:t>Az összes házban kilistázza a Pénztár és a Bankok egyenlegét  (Így Házlista is!)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"/>
          <w:szCs w:val="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"/>
          <w:szCs w:val="6"/>
        </w:rPr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yomtatás/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Havi összesítések</w:t>
        <w:tab/>
        <w:t xml:space="preserve">Ház Bevétele és Kiadásai tipusonként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havi bontásban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Levelezés</w:t>
        <w:tab/>
        <w:t>Névre szóló Körlevelek írása és küldése  (Elszámolások végén is lehet)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Csekk nyomtatás</w:t>
        <w:tab/>
        <w:t>Póstai csekkeket kitölt elõre a havi elõírásokkal (Modul: 6/12 eFt)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Tikett nyomtatás</w:t>
        <w:tab/>
        <w:t>3 oszlopos öntapadós lapra a tulajdonos törzs nevei címmel  (Modul: 4/8 eFt)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örzsek listázása /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     Tulajdonos lista</w:t>
        <w:tab/>
        <w:t>Lakók és alapadataiknak teljes listája (adott hónapra)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 xml:space="preserve">        Jelenléti ív</w:t>
        <w:tab/>
        <w:t xml:space="preserve">Az adott hónapra érvényesen 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 xml:space="preserve">        Havi elõírás</w:t>
        <w:tab/>
        <w:t>Közösk.,Fûtés, Vízdíj. elõírástáblák nyomtatása (K/F/A)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 xml:space="preserve">        Havi tulajdon</w:t>
        <w:tab/>
        <w:t xml:space="preserve">NM, Tulajd.h. havi lista, valamin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Vett/eladot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lakáso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llenõrzése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"/>
          <w:szCs w:val="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"/>
          <w:szCs w:val="6"/>
        </w:rPr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yitás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Lakók felvitele</w:t>
        <w:tab/>
        <w:t>Név, cím, nm, m3 tul.hányad, vétel-eladás, garázs, pince, tv stb.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Közös ktg.elõjegyz</w:t>
        <w:tab/>
        <w:t>Közös ktg. befiz. kötelezettség aut.számítása és áthozat megadása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Fûtés ktg.elõjegyz</w:t>
        <w:tab/>
        <w:t>Fütés  --  (csak ha nem a közös költséggel együtt lett elõjegyezve)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Vízdíj.ktg.elõjegyz</w:t>
        <w:tab/>
        <w:t xml:space="preserve">Vízdíj --  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Vízdíj.elõj.Óra alapj</w:t>
        <w:tab/>
        <w:t xml:space="preserve">Vízdíj elõjegyzést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vízó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állások szerint tölti ki,osztja fel (Modul: 8/16eFt)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F,A ktg átnevezés</w:t>
        <w:tab/>
        <w:t>az elöbbi Fûtés, Vízdíj itt nevezhetõ át valami másra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F,A ktg egybefizetés</w:t>
        <w:tab/>
        <w:t>ha az elöbbi Fûtés, Vízdíjat a Közös ktg-gel egy csekken fizetik be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F,A ktg szétosztás</w:t>
        <w:tab/>
        <w:t>Egy befizetést 3 felé könyveli szét a (K,F,A) elõírások szerint  (F9)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Kim.szla.nyilv.mód</w:t>
        <w:tab/>
        <w:t>Vevõ-, vagy a Tulajdonos törzs alapján vigye-e fel a számlákat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Kamat számítás kell-e</w:t>
        <w:tab/>
        <w:t>A listákon legyen-e késedelmi kamat és hogyan számolja (Modul: 10/20 eFt)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>EGYÉB beállításo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>Kezdõ hónap Az össz tulajdoni hányad pl: 10000,  P.Csekkes befizetés  díja pl. 100 Ft</w:t>
      </w:r>
    </w:p>
    <w:p>
      <w:pPr>
        <w:pStyle w:val="Normal"/>
        <w:tabs>
          <w:tab w:val="clear" w:pos="1152"/>
          <w:tab w:val="left" w:pos="576" w:leader="none"/>
          <w:tab w:val="left" w:pos="3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gyéb:Új cég/Év létrehozás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ûpontban lehet a ház jelenlegi évének lezárása után a tulajdonosonkénti (K,F,A) tartozásokat/túlfizetéseket automatikusan átvitetni a következõ évi áthozatokba. A lezárás a Teljes elszámolás 12.hónapra való lekérését jelenti az összes lakóra. (Egy nem ilyen módon létrehozott új évbe már csak kézzel lehet bevinni az elõzõ évi hátralékokat, vagy meg kell ismételni a nyitást.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yitás:Nyitótétel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nél a naplófõkönyv nyitótételei adandók meg (ezt késõbb, a könyvelés megkezdése után is lhet). Ezek pl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yitó Pénztár, Bankok, TB, Nyugdíjtartoz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valamint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redmény növeked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(=bankok+pénztár-tartozások+követelések), mely a számszaki egyezõségi követelmény miatt kell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Elõször a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ulajdonos törz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ûpontban vigyük fel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lakók adata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. Új lakó beviteléhez egy üres sort kell nyitni az insert gomb megnyomásával. A KOD oszlopba betûk-számok írhatók Ez javasoltan az albetétszám (pl. 001, a rendezés miatt 0-kkal kezdve), de lehet a lépcsõház+emelet+ajtószám, vagy a monogram is. A Lépcs. oszlopba is be lehet írni a lépcsõházszámot, hogy néhány listán 1 lépcsõházra szûkitett listákat is lehessen kérni.   A NEV, EM_AJ (Emelet_Ajtó) értelem szerint megadandó. A TUL_H a tulajdoni hányad tízezredben (százezredes össz tul.hányadnál 10-zel célszerû leosztani), az NM az alapterület, M3 a légköbméter, a LAKOK_SZ a benntlakók száma. A PINCE, GARAZS, TV, VIZORA, OTP oszlopokba 0/1 írható, ha nincs/van (másra is felhasználhatóak). Ha azonban a PINCE, GARAZS -ba 2 nél nagyobb szám kerül, akkor négyzetméternek tekinti és az elszámolásra is kiírja A CIM1, CIM2 -t csak akkor célszerû megadni, ha a levelezési cím eltér a ház címétõl. (Ezt csak a levelezésben és az elszámolások kiegészítõ levelében tudjuk felhasználni.) A VETEL és az ELADAS a lakás vétel és eladási dátuma, nem kötelezõ kitölteni, csak évközi tulajdonos változás esetén, ekkor vigyük fel külön sorba kissé más kódra az új lakó nevét (javasoltan a régi kód+A,B,C... kódra), valamint a régi lakó ELADAS és az új lakó VETEL dátumát úgy, hogy a vétel hónapj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 -gyel nagyobb legyen. A hónapon belüli napok nem számítanak. A program azon hónapokra amikor már/még nem volt tulajdonban a lakó, a havi kötelezettségeiné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 -t fog számolni. Így a régi és az új lakót teljesen szeparáltan kezeli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vízóra beszerelés dát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át is adjuk meg, fõleg ha év közben változik, mert a havi elõírás számoltatásakor ezt is figyelembe lehet vetetni !  A FORR oszlopba akkor kell 1-et írni, ha a kifizetõ maga vonja l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forrás ad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ját. (A FORR oszlop a Vevõ törzsnél is ugyanezt jelenti.)  Ha a tulajdoni hányadokat semmiképp sem kívánja feltölteni, akkor a Nyitás/Egyéb-nél az Össz tul.hányadot állítsa 10000 helyett 0-ra.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z önkormányzati lakásokat is vigyük fel tételesen és jelöljük meg az Önk:1 -gyel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Magánlakások Önk: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Bérlemények Önk:2)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(</w:t>
      </w:r>
      <w:r>
        <w:rPr/>
        <w:t xml:space="preserve">Ha az önkományzat nem ad el lakásokat akkor ezeket a tételes felvitel helyett egy összesített kódra is felviheti, de ne az 'ONK  '-ra, mert a program az összes Önk=1 -nek megjelölt lakást erre a kódr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összesíteni fogja. Az összevonás hátránya, hogy ha mégis eladásra kerül egy lakás akkor ezt a lakást ki kell venni az összesítettbõl és felvinni Önk:1-gyel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Ha késõbb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bármely lakás elad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ra kerül írjuk be az eladás dátumát és vigyük fel új (magán)lakáskén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(Önk=0), a vétel dátumával, majd számoltassuk ki újra az elõírásaikat a változás hónapjától. (Alt-X)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mennyibe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bármely hónapb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 tulajdoni hányadok összege kisebb mint 10000, akkor a program automatikusan létrehoz egy 'HIANY' kódot, amit mindig önkormányzatinak tekint (A 'HIANY'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lak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tulajdoni hányadára, csak az áttekintésben, egy 12 hónapra számolt átlagos idõarányos tulajdoni hányadot ír be, ami 10000-re egészíti ki a többit.)  A HIANY kódot feltétlen szüntessük meg a tulajdoni hányadok és a vétel/eladás idõpontok helyes kitöltésével. Ehhez segítséget ad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yomtatás:Törzsek listázása / Havi tulajd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lista / Vett-Eladott lakások ellenõrzése pontja.   A program az önkormányzati lakások kötelezettségeit összevonja az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ONK 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 kódra és az Önkorm. befizetéseket is egy összegben kell ide könyvelni. Amennyiben az össz tul.hányad nem 10000 akkor az át lehet állítani a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yitás/EGYÉB beállítás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' menüben. Ugyanitt adható meg év közi kezdés esétén a kezdõ hónap, valamint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póstai csekkes befiztés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t terhelõ összegeket, pl. 100 Ft, (vagy 0) és még egy összegarányos rész, pl. 0.32%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Bérleményeket 3 féle módon lehet a programmal könyvelni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vag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felvisszük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ulajdonosok közé ONK:2 kódd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í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csa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kkor érdemes, ha van tulajdoni hányaduk, ekkor az elõírásaikkal együtt az összes elszámolásban szerepelnek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vag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egyszerûen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Megrendelõk köz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vigyük fel. (A törzsek letiltásánál engedélyezzük a megrendelõket). Bár ekkor havi elõírás nem adható meg, mégis jobban áttekinthetõ a rendszer.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harmadik megold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z elõzõhöz hasonló, de nem a megrendelõk közé kell felvinni bérleményeket, hanem külön-külön analitika kódra pl. D11, D12, D13.. ,ez esetben a 'Havi összesítések' listán külön sorokban lesznek a bérlemények befizetései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 Tulajdonos törzs feltöltése után kell kitöltetni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ötelezettség tábla/táblá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t. A program fõ jellemzõje, ho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3+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eljesen független elõírás tábla lehet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: Közös költség elõjegyz, Fûtés -, Vízdíj - vagy más nevûek), amit lakásonként és havonta lehet automatikusan számoltatni és rögzíteni - a lakótörzsben rögzített alapadatok: TUL_H, NM, M3, LAKOK_SZ, VIZÓRA, PINCE, GARAZS, TV, OTP stb. illetve ezek felhasználásával megadható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képlet szerint. 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.”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gyedi elõír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”rendszerbe (E-kód) tovább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orlátlan számú, megnevezhetõ elõírást tudunk bevinn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, de csak egyesével (pl. Perköltség, vízdij különbözet)  Az Egyedi elõírások csak a Teljes elszámoláson jelennek meg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Nagyon fontos, hogy elõször döntsük el, hogy mindenfajta kötelezettséget a Közös költséggel együtt kivánunk-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elõjegyezn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vagy a másik kett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pl. a Fûtés és Vízdíj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és Egyed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lõírást ettõl függetlenül, külön szeretnénk-e kezeln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. Az elsõ esetben csak a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özös költség elszámol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 listát kell használni (lásd:mellékletben), ahol tételesen látjuk a befizetéseket és havonta a kötelezettség összegét. Amennyiben a másik 2 elõírás táblát is használjuk, akkor még két hasonló elszámolást is kaphatunk, de ezen 3 elszámolás helyett inkább a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eljes elszámol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' -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célszerûbb használni 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özösköltség betûjele fixen mindi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a második elszámolásé (pl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ûtésdíj)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és harmadiké (pl. Vízdíj)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.   Bár lehet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3 féle befizeté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3 kódra is könyvelni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de ha 1 csekken fizetik be, sokkal egyszerûbb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nem szétbontani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, hanem egybe a Közös ktsg.-be (az EK kódra) könyvelni. Ez nem hátrány mert ekkor a Teljes elszámoláson a 3 féle elõírás úgyis külön oszlopokban jelenik me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 és ezen elõíráso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összegé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hasonlítja össze a befizetések összegével. (l:melléklet végén)  Ha netán könyveléskor mégis meg kell adni, hogy melyik elõírást fizetik be, (mert pl. több csekken fizetnek) akkor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F,A ktg egybefi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ûpontb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együttkönyvelés állítandó be, ekkor könyveléskor a Tulajdonosi Bef. menüpontban az 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kód átírható 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vagy 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-ra. Ilyenkor a 'Teljes elszámolás' listá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elõírás és befizetés oszlopb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egyenleg lesz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F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ktg átnevez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üpontban megváltoztatható a 2. és a 3. elõírásrendszer neve (elõször ezek a Fûtés 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) és Vízdíj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) szövegrészek), így ezeket más célra pl. Szemétdíj, Bérleti díj stb.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át lehet nevezni. Ekkor az összes listán ez az átírt szöveg jelenik meg. Itt kell azt is eldönteni, hogy ezek adóköteles/nemadókötelesek-e, a D/E betû megadásával. Fontos, hogy az ez után beugró analitika törzsben át kell nevezni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kódhoz tartozó analitika nevet is. Ha pl.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-et '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Bérleti dí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' *-ra használjuk, ami adóköteles, akkor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  kódhoz a '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Bérlet dí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' -t írjuk.  Ezen változtatásokat mé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 kódókra való könyvelés elõtt kell elvégezn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!  A könyvelésben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emadóköteles befizetések a EK/EF/EA analitik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kódokra kerülnek be,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dókötelesek pedig a 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F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/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-ra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Bá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em javasol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de a befizetéseket már könyveléskor automatikusan 3 felé lehet osztatni ha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F,A Ktg szétoszt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ûpontban ezt kérjük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Csa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kkor érdemes osztatni, ha a befizetés egy része adóköteles és ezeket egy csekken fizetik be !) Könyvelés közben ez a funkció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F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-cal ki-be kapcsolható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szétoszt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beállítástól függõen vagy az adott hónap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lõírása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vagy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utoljára kiszámol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egyenleget figyei. A szétosztási sorrend: elõször a Közös ktg, ha marad pénz akkor a 2.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, pl.Adóköt.bev) befizetés, ezután a 3.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pl. Vízdíj) befizetés és ha még mindig marad pénz, akkor még azt is a Közös költség befizetésbe könyveli.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zután a Közös ktg.elõjegyz. pontban adjuk meg a közös költség számítási módjá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(pl:80*NM)   (Csak ha vannak Önk:2 -vel felvitt bérlemények, akkor arra külön képlet adandó meg.) Az ezután megjelenõ táblázatban az Áthozat oszlopba beirandó a tavalyról áthozott fizetési kötelezettség (negatív elõjellel a túlfizetés, elõzõ évbõl való nyitásnál ez automatikus). Az 1..12 oszlopokba az Alt—X billentyû megnyomásával automatikusan kiszámoltatandóak a havi fizetési kötelezettségek. Nulla lesz a kötelezettség, ha a lakás VETEL vagy ELADAS dátuma szerint az adott hónapban még/már nem volt tulajdonban. A program az itt kiszámolt (vagy beírt) összegeket tekinti kötelezettségnek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Ha évközben pl. áprilisban a havi díj változi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pl. 90 Ft/nm-re, akkor a menüpontba való belépéskor a képlet átirandó 90*NM -re és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4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double"/>
        </w:rPr>
        <w:t>oszloba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állv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z Alt—X megnyomásával újra kell számoltatni az elõírástáblát. (Igy a 4..12.hónapokat fogja felülírni.)</w:t>
      </w:r>
    </w:p>
    <w:p>
      <w:pPr>
        <w:pStyle w:val="WWBodyText2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Ha a számítási mód alapján így kiszámolt kötelezettségek valamiért eltérnek a valóságos fizetési kötelezettségektõl, akkor elég egy hónapot egyszerûen felülírni, majd a többi hónapba is végig lehet ezen hónap adatait másoltatni úgy, hogy a következõ hónapra állítva a kurzort az Alt—X -et megnyomjuk...) </w:t>
      </w:r>
    </w:p>
    <w:p>
      <w:pPr>
        <w:pStyle w:val="WWBodyText4"/>
        <w:bidi w:val="0"/>
        <w:rPr/>
      </w:pPr>
      <w:r>
        <w:rPr/>
        <w:t>Egyébként az egysoros képletben felhasználható változók és függvények segítségével bármilyen bonyolult kötelezettség is megadható, ezért biztosan nem kell kézzel bevinni a havi kötelezettségeket. Szükség esetén segítünk a képlet megadásában !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  <w:u w:val="single"/>
        </w:rPr>
        <w:t xml:space="preserve">Pl: ha a Vízórás lakások elõírása 60 ft, az a nélkülieké 100 Ft, akkor a képlet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  <w:u w:val="single"/>
        </w:rPr>
        <w:t>NM*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  <w:u w:val="single"/>
        </w:rPr>
        <w:t>10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  <w:u w:val="single"/>
        </w:rPr>
        <w:t>-VIZORA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  <w:u w:val="single"/>
        </w:rPr>
        <w:t>4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  <w:u w:val="single"/>
        </w:rPr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,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  <w:u w:val="singl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hol a VIZORA 0 vagy 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  <w:u w:val="single"/>
        </w:rPr>
        <w:t xml:space="preserve"> </w:t>
      </w:r>
    </w:p>
    <w:p>
      <w:pPr>
        <w:pStyle w:val="Normal"/>
        <w:bidi w:val="0"/>
        <w:jc w:val="both"/>
        <w:rPr/>
      </w:pPr>
      <w:r>
        <w:rPr/>
        <w:t xml:space="preserve">[vagy:   NM*if(VIZORA=0,100,60)   ]           Ha pl.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80*nm' elõírást 10 ft-ra kerekítjük, a képlet: 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UND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0*n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-1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</w:t>
      </w:r>
    </w:p>
    <w:p>
      <w:pPr>
        <w:pStyle w:val="Normal"/>
        <w:bidi w:val="0"/>
        <w:jc w:val="both"/>
        <w:rPr/>
      </w:pPr>
      <w:r>
        <w:rPr/>
        <w:t xml:space="preserve">Ha a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NM*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10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-VIZORA()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4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képletet adjuk meg akkor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ZO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: fix 0/1 értéke helyett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VIZORA(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képlet a vizóra beszerelés dátumát IS figyeli, értéke a beszerelés hónapja utána 1, addig 0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PP: Ha csak egy hónapban, pl májusban kell megnövelnünk a havi elõírást pl. kaputelefon szerelés ktg.gel, pl 5000 Ft-tal, akkor a képletbe írjuk be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0*n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+50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,és</w:t>
      </w:r>
      <w:r>
        <w:rPr/>
        <w:t xml:space="preserve"> az 5. hónapban állva a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t-X szel érvényesítsük, majd töröljük a képletbõl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+5000</w:t>
      </w:r>
      <w:r>
        <w:rPr/>
        <w:t xml:space="preserve"> részt és a 6. hónapban szintén érvényesítsük a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lt-X</w:t>
      </w:r>
      <w:r>
        <w:rPr/>
        <w:t xml:space="preserve"> szel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a az elõírás (vagy egy összetevõje) képlettel nem számolható (pl. nem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M</w:t>
      </w:r>
      <w:r>
        <w:rPr/>
        <w:t xml:space="preserve"> arány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és</w:t>
      </w:r>
      <w:r>
        <w:rPr/>
        <w:t xml:space="preserve"> nem adott összeg), akkor a lakásonként megállapított összegeket írjuk be a Tulajdonos törzs pl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oszlopába. Ezután adjuk meg az elõírás képletete legyen: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I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, Más nem létezõ elõírásokhoz (pl erkélydíj) a tulajdonos törzs bármelyik nem használt oszlopát is használhatjuk a képletbe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zután ha van pl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Fûtési dí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va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Vízdíj ktg.elõjegy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- és az nem  része a közös ktsg. elõjegyzésnek, akkor ott az elõbb leírtakat kell megisméten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özös ktsg elszámol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mûpontban kérhetünk a közös költségekrõl elszámolást év elejétõl egy adott hónapig. Ez va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gy kiválasztható lakás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vagy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Összes lakás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Részletes elszámol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t, vagy az összes lakásról e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Összesített elszámol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t. Ez utóbbi lekérhetõ csak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hátralékosok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is, valamint kérhetõ ú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ho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artalmazza a befizetéseket havi bontásban 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(minta a mellékletben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Fût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Vízdíj elszámol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ûpontok az elõzõvel azonosan mûködnek. 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eljes elszámol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z elõbbi 3 lista adatait egyben tartalmazza, de 3 oszlopban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Mindkétfajta személyes elszámolásban 3 levélszám adható meg:   1) ”Kiegészítõ levél ablakos boriték cimzéshez” - ha itt 0-t ad meg akkor kimarad, ha pl 9-et akkor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EVEL.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file tartalma beíródik az elszámolás elé (probólja ki)    2) ”Kiegészítõ levél Hátralékosoknál” - itt  csak akkor kerül be a megadott kevél tartalma, ha hátralékos a tulajdonos.   3.) ”Kiegészítõ levél” - az itt megadott levél zárja az elszámolást, kérem ezt mindig állítsa be és írja be a végére a saját nevét, telefonszámát. (csak egy háznál kell beírni)    A 3 levél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F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- gyel módoítható, amikor a kurz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zen a mezõn villo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ompenzációk kezelé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: A kompenzálandó összegeket alkalmanként a lakókra könyveljük le, mintha õ fizette volna be. Itt célszerûen a bizonylatszámot a '....KOMPENZ' -zel célszerû kiegészíteni, így a személyre szóló elszámolásoknál jól látható lesz a kapott kompenzáció (l:melléklet). Ezután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elj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költségszámlát is le kell könyvelni. Így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valódi költségeket fogjuk látn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z analitikákban.   Egy mási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rosszab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ódszernél adott kötelezettség tábla tartalmát csökkentjük a kompenzáció összegével, de így meghamisítanánk a költségeket. 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imenõ számla nyomtatásak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 Dx kód esetén 'Számla összege 20% forrásadót tartalmaz' szöveg jelenik meg. Azonban D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kód esetén az 'Utalandó a 20% forrásadóval csökkentett rész:' szöveg jelenik meg. Ha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áfakulc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nem ' 0' akkor egyik szöveg sem lesz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 Kimenõ számlákat lehet akár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evõ-, akár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ulajdonos törzs felhasználásával felvinni, attól függõen, hogy a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im.szla.nyilv.mó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 menûpontban melyiket kértük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 Forrásadó könyvelés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 Dxx kódokra könyvelt adóköteles bevétel havonta pl. a Részletes összesítõvel lekérendõ és ennek a 20%-a az adott hónap végé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lõjegyezhet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 T35-ös kódra, majd befizetendõ az U35  kódon, így a tartozásanalitikában látható többi tartozásfajtához hasonlóan a mindenkori göngyölt egyenlege. Ha van olyan bevétel, amelybõl a kifizetõ levonta a forrásadót (ezt onnan tudja a program, hogy a Vevõ vagy Tulajdos törzs FORR oszlopbába 1-et írunk), akkor azt a program automatikusan a Dx helyett D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kódra könyveli, hogy ezt levonhassuk az összes D-bõl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Záró Elszámol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ény ktsg.feloszt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üpont az év végén  használható, használata csak akkor javasolt, ha az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ifejezett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kérik. Elõször kiszámolja az idõarányos tulajdoni hányadot az évre (TUL_H_I) (pl. a februárban vett lakás esetén 11/12-e a tulajdoni hányadnak) és ez alapján feloszjta az éve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ényköltségek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 lakásokra - a 'Tény Ktsg felosztás' menüpontnál költségtipusonként részletezve is. (A felosztható bevételek is ugyanide kerülnek be, de negatív elõjellel.) A listán külön oszlopba kerül be a Fûtés és Vízdíjat terhelõ kiadások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 Tényköltségek felosztásánál minden olyan költségfajta mely analitika kódjának 2. betûje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F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' (pl. GF1), az a Fûtést terheli és minden olyan amely 2. betûje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' (pl. GA1), az a Vízdíjat terheli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Minden más kó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ra könyvelt költség a Közös költséget terheli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Itt kérhetjük, hogy az F,A költségeket ne ossza fel a tulajdoni hányad arányában (mivel ezek lehetnek tényköltségek), hanem az elõírást tekintse költségnek. Ezen listák ettõl függõen is eltérnek.   (Most készül egy nagyságrendekkel okosabb felosztási rendszer is)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Záró elszámol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indegyik listája formailag a 'Teljes elszámoláshoz' hasonlít, de tartalmazza lakásokra lebontva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ény Költségek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is, valamint az ehhez képest számol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artozá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is. (=Áthozat+TényKöltségek</w:t>
        <w:noBreakHyphen/>
        <w:t>Befizetések)</w:t>
      </w:r>
    </w:p>
    <w:p>
      <w:pPr>
        <w:pStyle w:val="Normal"/>
        <w:bidi w:val="0"/>
        <w:ind w:right="115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right="1152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VIZÓRA MODU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 lakások vízóra állásai, valamint a ház összfogyasztása alapján számolja ki egy-egy adott hónapra a lakásonkénti vízdíj elõírást. A "Vízd.el.ORA alapján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nûpontból hívható. A 3. vagyis az "A" elõjegyzési rendszerbe írja be a fizetendõ vízdíjakat. (Ezért ezt az elõjegyzési rendszert ha másra írtuk át, akkor "Vízdíj.ktg" -re kell visszaírni az "F,A ktg átnevezés" menüpontban)  A modul ezen Vízdíj ktg. elõjegyzés megadott hónapjába írja be a kiszámolt vízdíjakat, ezért az elsõ használata elõtt nullázzuk ki a vízdíj elõírást (képlet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  ..  Alt-X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Minden vízórával rendelkezõ lakásnál a Lakó törzsben a Vízóra oszlopba '1' gyet kell írni, illetve ha közvetlen a vízmûvek felé számol el akkor '2'-t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mikor használjuk a felosztási modult, akkor elõször csak a belsõ vízórás lakásokat látjuk, ahol megad-hatjuk az elõzõ és a jelenlegi vízóra állást köbméterben (hideg-meleg vagy két hideg vizóra külön,  több vízóra esetén azok állása összeadandó). Az vízóra állásokat megjegyzi, így egy következõ leolvasásnál az Alt-X gombbal a régi állás átmásolandó az elõzõ-be, ezután csak a jelenlegi állásokat kell feltölteni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 megadások után a két állás különbsége * köbméterdíjat  beírja a Vízdíj ktg elõírás megadott hónapjába.  A '2'-esek - vagyis a vízmûvekkel közvetlen elszámolásban levõ lakásoknál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-t ír be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Ezután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vizóra nélkül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lakásokr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vag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 vízóra képlet szerint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iveté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választhatjuk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vag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Fõmérõn mért összfogyasztás és az almérök közötti különbsé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felosztásá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- vagy a tulajdoni hányad vagy a lakók számának arányában. (Itt az esetleges tulajdonosváltozást is figyelembe veszi, így akár több havonta is elég leolvasni az órákat.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mennyíben a vízóra nélküli lakásoknál nagyobb közösktg. van elõírva, akkor itt az összfogyasztáshoz ugyan annyi irandó be, mint a belsõ vízórások összfogyasztása, mert ekkor 0 vízdíjat fog a vízóra nélküliekre ráosztan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Font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hogy az 'Összfogyasztás'-nál nem szabad beírni a teljes fogyasztást, hanem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csökkenteni ke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zzal a vízmennyiséggel amit a lépcsõház, kukák mosására fordítanak (megállapodás alapján). Ennek megfelelõen kell a könyvelésben is kettébontani a vízdíjszámlát: pl. 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GA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=Vízdíj csak lakók fogy." kódra a felosztott vízmennyiséget és pl. a 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G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=Víz</w:t>
        <w:noBreakHyphen/>
        <w:t>Csatornadíj" kódra a lépcsõházmosásra használt vízmennyiséget. Ez utóbbi ugyanis így a közös költségben jelenik meg, míg a GA1 a Vízdíj költségnél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KAMAT MODU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 A kamat számításnál megadandó, hogy az elõírást követõ hanyadik naptól és hónaptól kezdje el számítani a napi kamatot. Ha pl. 1 hónap+10 nap haladékot ad meg, akkor a januári elõírást február 10-tõl kezdi el kamatozni. A kamatszámítás év közben is indulhat és év közben is változhat.   Ha a 'Csak pozitív kamatrésszel számoljon' </w:t>
        <w:softHyphen/>
        <w:t xml:space="preserve">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-re állítja, akkor a korábbi befizetés esetén elõjegyzett, de vissza nem adható kamatot levonja az esetleges késedelmi kamatból. Ez az igazságosabb módszer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amatszámítás részletez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 esetén nem csak egy összegben írja ki a kamatot, hanem ennek az összegnek az idõszakonkénti részletezését is.  Az 'Elõzõ évek kamatát' külön is kezelhetjük, ilyenkor a kamatáthozatot külön táblában tárolja és mindig elõször ezt egyenlíti ki, melyet az elszámolásokon külön feltüntet. Külön kezelés esetén a Teljes elszámolásnál egy új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Kamatos összesít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' nevü almenü/lista is van.  Ha a 'Befizetéskor az addigi kamatokat vonja-e le' -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ig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-re állítja, akkor bonyolultabb az elszámolás, mert befizetés esetén elõször levonja az addigi kamatokat és csak a meradék összeget veszi figyelembe az egyenleg számításához. E módszer csak kb. 1%-kal növeli a tartozást éves szinten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JÖVÕ ÉVI TERV modu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z adott év tényköltségeit alapul véve számolja ki a következõ évi tervet. Ehhe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költségfajtánké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meg kell adni egy szorzószámot pl. 1.15, ami 15%-os emelkedést jelent. Ha itt egy 3-nál nagyobb számot adunk meg, akkor az azt jelenti, hogy nem szorzószámot adunk meg, hanem ennyi ezer ft-ot tervezünk be, pl a 30 az 30.000 Ft-ot jelent. A lista végén az egész tervet a 3 elõírásrendszerre (közösktsg/.../vízktsg) bontva, külön-külön is megadja.  Az elõzõ év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ER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is látható a listán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Nagyon fontos, hogy az elszámolásoknál kiszámolt adatok nem csak a képernyõn jelennek meg, hanem azokat a Levelezés adatbázisba is beírja. Ezt a 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evelezésbe beírv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" üzenet jelzi. I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zen adatokat levél formában is névreszólóan lehet kinyomtatni a Levelezés menüpontb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LEVEZ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-nél tudunk tetszöleges tartalmú névre szóló körleveleket írni (Az elszámolásokon kívül) az itt kiválasztható lakóknak, mely a tulajdonosi adatokat, valamint az elõzõleg kiszámított értékeket tartalmazhatja, ez kb. 95 adat/fõ. Induláskor ebbõl csak néhányat oszlopot látunk. A 'HOBAN' oszlop azt mutatja, hogy az aktuális OSSZ_HATRAlék az elsõ havi elõirányzat hányszorosa. Ez támpontot ad arra, hogy kinek és melyik levelet küldjük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 PROFI fõkönyvtárban található a LEVEL.1 és LEVEL.2 fájlok, ezek minta levelek, melyeket tetszés szerint kell módosítania az ön kedvenc szövegszerkesztõjével. Ehhez az F4 gomb megnyomásakor bejövõ 'EDIT', vagy pl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Norton Command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'NCEDIT' editora is használható, vagy, más de kizárólag Dos-Text módban mûködõ editor(852-es kódlap). Hogy melyiket, azt a PROFI.BAT-ban állíthatja be a  SET EDIT=C:\NC\NCEDIT  sorban. (A WINWORD vagy WORDPAD editor nem adható meg.)  Az új levél pl. LEVEL.3 néven menthetõ ki (NC esetén Shift F2-vel). A fájlnév elsõ része kötelezõen LEVEL, a kiterjesztése 1-99 lehet és ez egyben a levél száma is. Ez a szám adható meg a levelezés menûpontban a LEVEL oszlopban és az a levélszám/tipus lesz kinyomtatva, amelyet itt ad meg. Ha ez 0, akkor ezen a lakásra nem küld levelet. A program a LEVEL.xx file-t úgy nyomtatja ki tulajdonosonként, hogy a $$ után következõ kifejezéseket az  aktuális értékükkel helyettesíti. A $$ után bármilyen kifejezés, jelen esetben a Lakó adatbázis mezõ-nevei (oszlopnevei) írhatóak. A kifejezések nem tartalmazhatnak szóközt. Ha hibás a kifejezés, akkor a '???' jelenik meg helyette. Kérem, nézze meg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LEVEL.9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nevû mintalevelet is, ahol fel van sorolva az összes fontos $$ után használható mezõ és változónév és sok tippet, mintát is tartalmaz Ez a Dokumentációknál is megnézhetõ.  Az összes névhez tartozó levél a LEVELszám oszlopban állva az ALT-X szel tölthetõ fel az itt bekért számmal. Ha itt negatív számot adunk meg, pl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-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t, akk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csak a hátralákos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at tölti fe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vel, a többi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-val, így csak a hátralékosok kapnak körlevelet.</w:t>
      </w:r>
    </w:p>
    <w:p>
      <w:pPr>
        <w:pStyle w:val="Normal"/>
        <w:bidi w:val="0"/>
        <w:spacing w:before="48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  <w:u w:val="single"/>
        </w:rPr>
        <w:t>Közös költsé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Teljes  elszámolás lista is kiegészíthetõ egy ilyen levél tartalmáv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, (P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LEVEL.9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 aminek az elejére nem kell címzés és a végére nem kell lapdobás.)</w:t>
      </w:r>
    </w:p>
    <w:p>
      <w:pPr>
        <w:pStyle w:val="Normal"/>
        <w:bidi w:val="0"/>
        <w:spacing w:before="48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A program sok olyat is tud, amit Ön nem is feltételez.</w:t>
      </w:r>
    </w:p>
    <w:p>
      <w:pPr>
        <w:pStyle w:val="WWBodyText4"/>
        <w:bidi w:val="0"/>
        <w:jc w:val="both"/>
        <w:rPr/>
      </w:pPr>
      <w:r>
        <w:rPr/>
        <w:t>Várjuk fejlesztési javaslataikat, ötleteiket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ab/>
        <w:t xml:space="preserve">      SCH-COMPUTING BT,  Schuller András  okl. vill.mérnök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ab/>
        <w:tab/>
        <w:t xml:space="preserve">      Tel: 267-3648,  06/30/942-42-48    (10-14, 15-22 h,   de szerda 17-20h: 335-9492)</w:t>
      </w:r>
    </w:p>
    <w:p>
      <w:pPr>
        <w:sectPr>
          <w:headerReference w:type="default" r:id="rId3"/>
          <w:type w:val="nextPage"/>
          <w:pgSz w:w="11906" w:h="16838"/>
          <w:pgMar w:left="567" w:right="397" w:gutter="0" w:header="0" w:top="454" w:footer="0" w:bottom="851"/>
          <w:pgNumType w:start="1"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 PROFI TÁRSASHÁZI NAPLÓFÕKÖNYV NÉHÁNY LISTÁJA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rofi Naplófõkönyv (C) Schuller András   267-3648, 06/30/942-42-48  (10-24h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özös költség elszámolá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1999.08. hónap</w:t>
      </w:r>
    </w:p>
    <w:p>
      <w:pPr>
        <w:pStyle w:val="WWBodyText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07  Elsõ István   Mintatársasház 1088 Bp. Bródy Sándor u. 38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.em.7.      60 nm     Tulajdoni h.: 400/1000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nce: 15 m2       Garázs: 12 m2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átum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fizet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[Ft]  Bizonylatszám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9.01.02     2000       001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9.01.28     3000       002    KOMPENZ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9.02.28     1000       007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9.03.27     6500       009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9.06.01     4000       P1111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rtozásáthozat elõzõ évrõl:     200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vi elõirányzatok:  1 -  3 hó:     1800 /hó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 -  8 hó:     1980 /hó</w:t>
      </w:r>
    </w:p>
    <w:p>
      <w:pPr>
        <w:pStyle w:val="WWBodyText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sszesen: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fizetés   16500          Elõirányzat:    17300       Hátralék:  80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érem a  800 Ft Hátralékát mihamarabb befizetni szíveskedjék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zen öszeg nem tartalmazza esetleges késõbbi befizetéseit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ind w:right="227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Ez a lista szabad sorokkal és egy elõre megírt mintalevél tartalmával is bõvíthetõ, mely további névtõl függõ összegeket, adatokat is tartalmazhat. Ezen lista a másik két elszámolási rendszerre is lekérhetõ, de mind-három lista használata helyett inkább az összevont formátumát érdemes használni: ez a 'Teljes elszámolás', amit 2 oldallal hátrább talál meg. (annak formátuma kissé eltérhet, ha az  'F,A ktg.egybefizetés' -t 'külön fizetés're álíítottuk)   Ha a Kamat modult bekapcsolja, akkor a kamat összegét is tartalmazza, valamint beállítás szerint a részletes kamatszámítást is. Mindkét tipusu elszámolás lekérhetõ a csak hátralákosokra is.</w:t>
      </w:r>
    </w:p>
    <w:p>
      <w:pPr>
        <w:pStyle w:val="WWBodyText4"/>
        <w:bidi w:val="0"/>
        <w:ind w:right="22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özös költség elszámolás összesítõ lis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1999.08. hónap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ód  Név                    Áthozat  Elõirányz. Áth+Elõir. Befizetés  Hátralék/Túlfizetés</w:t>
      </w:r>
    </w:p>
    <w:p>
      <w:pPr>
        <w:pStyle w:val="WWBodyText2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-------------------------------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203A O Pál                        0       6975       6975          0      6975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203B Ujlakó Mc'Duglos             0       9900       9900      10000                  10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07  Elsõ István               2000      15300      17300      16500       80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08  Másik János                  0      30600      30600       6000     2460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1    Bérlemény/Qqtyin Kft         0      19125      19125          0     19125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K   Önkormányzat Összesen        0      45900      45900     500000               454100</w:t>
      </w:r>
    </w:p>
    <w:p>
      <w:pPr>
        <w:pStyle w:val="WWBodyText2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-------------------------------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00     127800     129800     532500      51700    44520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zen lista lekérhetõ úgy is hogy csak a hátralékosokat tartalmazza, vagy csak 1 lépcsõházra is;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valamint úgy is, hogy a befizetéseket havi bontásban részletezv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artalmazza (akár 12 hónapra is)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özös költség elszámolás összesítõ lis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részletes) - 1999.08.hónap: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3"/>
          <w:szCs w:val="13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Kód  Név                  Áthozat  Elõirányz. Áth+Elõir Befizetés  Hátralék/Túlfizetés   1.hó    2.hó    3.hó    4.hó    5.hó    6.hó    7.hó    8.hó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0203A O Pál                      0       6975       6975         0     6975                  0       0       0       0       0       0       0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0203B Ujlakó Mc'Duglos           0       9900       9900     10000                 100       0       0       0       0       0       0       0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207  Elsõ István             2000      15300      17300     16500      800               5000    1000    6500       0       0    4000       0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208  Másik János                0      30600      30600      6000    24600               6000       0       0       0       0       0       0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1    Bérlemény/Qqtyin Kft       0      19125      19125         0    19125                  0       0       0       0       0       0       0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ONK   Önkormányzat Összesen      0      45900      45900    500000              454100       0  500000       0       0       0       0       0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0     127800     129800    532500    51700     445200   11000  501000    6500       0       0    4000       0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spacing w:before="0" w:after="72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vábbi, a minták közt nem szereplõ listák:</w:t>
      </w:r>
    </w:p>
    <w:p>
      <w:pPr>
        <w:pStyle w:val="Normal"/>
        <w:bidi w:val="0"/>
        <w:spacing w:before="0" w:after="7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Tulajdonosok lista a törzsadatokkal,     Jelenléti ív  (a megadott hónapban tulajdonban lévõ tulajdonosokra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Körlevél: névreszóló levelezés (felszólítások stb.) a megadott tulajdonosok részér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Havi Elõírás, Tulajdoni hányad/m2 összesítõ,     65.ös, áfaösszesítõ, bejövõ/kimenõ számla összesítõk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Költség felosztás (költségfajtánként és összesített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Jegyzettömb/határidõ lista (az Ön által rögzíthetõ szöveges információkról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Jövõ évi terv, Pénztárbizonylat, Átutalásmegbízás - Csekkkitöltõ,  Kimenõ számla nyomtató  (modulok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Kamatos összesítõ, Házak 6 havi hátralékosok, Házak Pénztár,Bank összesítõ stb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Profi Naplófõkönyv (C) Schuller András T: 06/30/942-42-48, 267-3648               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ÉVES ÖSSZESÍTÕ HAVI BONTÁSB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1999.08. hónap</w:t>
        <w:tab/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12 hónap esetén  kisebb betüvel nyomtat,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óD   MEGNEVEZÉS                       1.hó     2.hó     3.hó     4.hó     5.hó     6.hó     7.hó     8.hó  Összesen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ankb Bank be havi összesen           66000   508000     6500        0        0    30000        0        0    6105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ankk Bank ki havi összesen               0    50000     6000        0        0   451200        0        0    5072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***** BANKSZáMLA                      66000   458000      500        0        0  -421200        0        0    1033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enzb Pénz be havi összesen           48000        0     2200        0        0     4000        0        0     542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enzk Pénz ki havi összesen           10000    16000    27600        0        0        0        0        0     536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***** PÉNZTáR                         38000   -16000   -25400        0        0     4000        0        0       6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1    Bérleti díj                     30000        0        0        0        0    30000        0        0     600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***** ADóKÖTELES BEVÉTELEK            30000        0        0        0        0    30000        0        0     600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EF    Fütési dij befizetés                0     2000     2200        0        0        0        0        0      42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EK    Közös költség befizetés         24000   506000     6500        0        0     4000        0        0    5405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***** NEM ADóKöTELES BEVÉTELEK        24000   508000     8700        0        0     4000        0        0    5447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***** FELSZáMíTOTT áFA                    0        0        0        0        0        0        0        0  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EVÉTELEK összesen:             54000   508000     8700        0        0    34000        0        0    6047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1    Takarítószer                    10000        0        0        0        0        0        0        0     100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2    Nyomtatvány, irodaszer              0     1000        0        0        0        0        0        0      10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***** ANYAG KÖLTSÉG                   10000     1000        0        0        0        0        0        0     110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2    Háztakarítas                        0    20000        0        0        0        0        0        0     200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***** MUNKABÉR                            0    20000        0        0        0        0        0        0     200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U20   Tb járulék bef.                     0        0    17600        0        0        0        0        0     176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***** KÖZTERHEK                           0        0    17600        0        0        0        0        0     176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G11   Víz-csatornadíj Közös része         0        0        0        0        0   450000        0        0    4500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G13   Tartálybérlet                       0        0        0        0        0     1200        0        0      12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G14   Kémény seprés                       0    20000        0        0        0        0        0        0     200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G23   Kazánkarbantartás                   0        0     6000        0        0        0        0        0      60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G33   Lakatosmunka                        0    30000        0        0        0        0        0        0     300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***** EGYÉB KÖLTSÉG                       0    50000     6000        0        0   451200        0        0    5072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***** REPREZENTáCIóS KÖLTSÉG              0        0        0        0        0        0        0        0  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ÖLTSÉGEK összesen:             10000    71000    23600        0        0   451200        0        0    555800</w:t>
      </w:r>
    </w:p>
    <w:p>
      <w:pPr>
        <w:pStyle w:val="Normal"/>
        <w:bidi w:val="0"/>
        <w:jc w:val="both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                  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***** NEM ADóKÖTELES KIADáSOK             0        0        0        0        0        0        0        0  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***** LEVONHATó áFA                       0        0        0        0        0        0        0        0  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IADáSOK összesen:                  0        0        0        0        0        0        0        0  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***** KÖVETELÉSEK NÖVEKEDÉS               0        0        0        0        0        0        0        0  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***** KÖVETELÉSEK CSÖKKENÉS               0        0        0        0        0        0        0        0  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U10   Nyugdíj járulék bef.                0        0     4000        0        0        0        0        0      40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U11   Szja bef.                           0        0     6000        0        0        0        0        0      60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***** TARTOZáS CSÖKKENÉS                  0        0    10000        0        0        0        0        0     100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T10   Nyugdíj járulék                  2000     2000        0        0        0        0        0        0      40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T11   Szja                             3000     3000        0        0        0        0        0        0      60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***** TARTOZáS NÖVEKEDÉS               5000     5000        0        0        0        0        0        0     100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***** PÉNZÜGYI EREDMÉNY CSÖKK.            0        0        0        0        0        0        0        0  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     EREDMÉNY NÖVEKEDÉS              55000        0        0        0        0        0        0        0     550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***** PÉNZÜGYI EREDMÉNY NÖV.          55000        0        0        0        0        0        0        0     550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***** VAGYONI HOZZÁJÁRULáS CS.            0        0        0        0        0        0        0        0  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***** VAGYONI HOZZÁJÁRULáS NÖ.            0        0        0        0        0        0        0        0  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ANKSZÁMLA részletezõ:     Nyitás     1.hó     2.hó     3.hó     4.hó     5.hó     6.hó     7.hó     8.hó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:Felujítási alap     Be:    20000        0        0        0        0        0        0        0 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i:        0        0        0        0        0        0        0        0 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orgalom:    20000        0        0        0        0        0        0        0 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Egyenleg:    20000    20000    20000    20000    20000    20000    20000    20000    200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:Üzemeltet.szla      Be:    30000    16000   506000     6500        0        0    30000        0 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i:        0        0    50000     6000        0        0   451200        0 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orgalom:    30000    16000   456000      500        0        0  -421200        0 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Egyenleg:    30000    46000   502000   502500   502500   502500    81300    81300    813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C:Lekötött szla       Be:        0        0     2000        0        0        0        0        0 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i:        0        0        0        0        0        0        0        0 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orgalom:        0        0     2000        0        0        0        0        0        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Egyenleg:        0        0     2000     2000     2000     2000     2000     2000     2000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: és ha vannak még számlák akkor itt folytatódnak...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Ennél nagyobb betükkel nyomtat, még 12 hónap esetén is jól olvasható)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993"/>
          <w:pgMar w:left="567" w:right="397" w:gutter="0" w:header="187" w:top="454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     Pénzmozgás ..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   Bank A -&gt; Bank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P   Bank A -&gt; Pénz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BA   Bank B -&gt; Bank 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BP   Bank B -&gt; Pénz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CP   Bank C -&gt; Pénz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PA   Pénzt. -&gt; Bank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PB   Pénzt. -&gt; Bank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PC   Pénzt. -&gt; Bank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     ADóKöTELES BEVÉT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1    Bérleti díj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1F   Bérleti díj forr.adó nél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11   Pincebérl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12   Mûhelybérl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    Helység bérlet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F    Pincedíj befizetés        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FF   Pincedíj bef.forr.adó nél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     NEM ADóKÖTELES BEVÉTELEK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1    Kapott Támogatá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2    Vízdij térít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3    Bankkam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9    Egyéb bevét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A    Vízdij befizetés     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F    Fûtési dij befizetés 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K    Közös költség befizet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     Anyag költsé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1    Takarítósz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9    Egyéb anyagköltsé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     EGYÉB Term.KÖLTSÉ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1    KÖZÜZEMI SZOLGALTATÁSO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G11   Víz-csatornadíj Közös rész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12   Ár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13   Tartálybérl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14   Kémény sepr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15   Gá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16   Díjbeszedõ kezelesi kt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2    RENDSZERES SZOLGÁLTATÁSO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21   Felvonókarbantartá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23   Kazánkarbantartá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25   Takarítá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26   Fûtõ díj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27   Közös képvisel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28   Bankköltsé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29   Biztosítási díj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3    ESETI ÉPÜLETJAVITÁ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31   Vízvezetékszerel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32   Villanyszerel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33   Lakatosmunk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34   Kõmûvesmunk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35   Üvegez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36   Asztalosmunk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37   Tetõjavítá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38   Kaputelefon javítás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39   Veszélytelenít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391  Fest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4    ESETI SZOLGÁLTATÁ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40   Gyorsszolgál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41   Postaköltsé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42   Kulcsmásolás, fénymásolá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44   Kártevõírtá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45   Illeték, Szakvélemé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G47   Lomtalanítás, sittszállítá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48   Terembérl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49   Kaputelefon beszerel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5    ADóKÖTELES BEV.KÖLTSÉGE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50   Hirdeté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51   Bérleményfelújítás  st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    EA:Vízdíjat terhelõ ktsg.e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1   Vízdíj - csak a lakók fog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F    EF:FÜTÉS-t terhelõ költsége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F1   Ház Fûtés szla befizet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     Nem adóköt.kiadá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1    Egyéb beruházá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TSB  Tárgyi Eszköz vásárlá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     Áfa befizeté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K     Áfa visszaigényl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     EREDMÉNY NÖVEKEDÉ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     EREDMENY CSÖKKEN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     KÖVETELÉSEK NÖVEKEDÉ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90   30 napos áfa követel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A    Bank-bank közötti átvezet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E    Elõleg kifizet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N10  Nyitó Nyugdijj. Túlfizet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N11  Nyitó Szja Túlfizet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N12  Nyitó Munkaváll.jár Túlfiz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N20  Nyitó TB Túlfizet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N31  Munkaadói Jár. Túlfizet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N40  Nyitó TÁNYA Túlfizet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NF   Nyitó Áfa Túlfizet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     KÖVETELÉSEK CSÖKKENÉ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4    Különféle egy.köv.visszafiz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90   30.napos áfa visszakönyvel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PA    Bank-bank közötti átvezeté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    Elõleg visszafizet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V20  Tb Jár Visszafizet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V31  Munkaadói Jár. Visszafizet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VF   Nyitó Áfa tútfizet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     MUNKABÉ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1    Gondnok, házfelügyelõ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2    Háztakarít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3    Tiszteletdíj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4    Fütõ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5    Eseti bé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     TARTOZÁS NÖVEKMÉNYE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10   Nyugdíj járulé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11   Nyugdíj járulé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14   Szja (11%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141  SzjaMegbíz.után(0.9*39%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12   Munkavállalói jár.(1.5%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16   kölcsön,hitelfelvé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1NF  Nyitó Áfa Tartozá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20   Tb járulék (22%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21   Tb járulék (11%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30   Egészségbizt.H.já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31   Munkaadói járulék (3%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35   Forrás adó bevétel után 20%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40   Társasági Adó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     TARTOZÁS CSÖKKENÉSE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10   Nyugdíj járulék bef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11   Szja bef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111  Szja Megbíz.után(0.9*39%)be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12   Munkavállalói járulék (1.5%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16   kölcsön,hitelfelvét bef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18   Forrásadó 10% (osztalékra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1N40 Nyitó Társasági adó tartozá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1NF  Nyitó Áfa Tartozás bef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20   Tb járulék bef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30   Egészségbizt.H.jár.bef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31   Munkaadói járulék (4%) be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U35   Forrás adó bevétel után 20%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40   Társasági Adó bef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454" w:right="397" w:gutter="0" w:header="187" w:top="567" w:footer="0" w:bottom="397"/>
          <w:pgNumType w:fmt="decimal"/>
          <w:cols w:num="3" w:space="566" w:equalWidth="true" w:sep="true"/>
          <w:formProt w:val="false"/>
          <w:titlePg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eljes Elszámolás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minta:</w:t>
      </w:r>
    </w:p>
    <w:p>
      <w:pPr>
        <w:pStyle w:val="WWBodyText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07  Elsõ István   Mintatársasház  1088 Bp. Bródy S. u. 38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.em.7.   Tulajdoni hányad: 400.0 tízezred  60 m2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lõirányzat:            Közös.ktg   Fûtés ktg.  Vízdíj kt.   ÖSSZESE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fizetendõ elõzõ évi:       2000           0           0        200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hó:          1800         900           0        270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hó:          1800         900        1030        373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hó:          1800         900           0        270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hó:          1980         900        1653        4533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 hó:          1980         900           0        288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 hó:          1980         900        1756        4636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 hó:          1980         900           0        288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. hó:          1980         900        2233        5113</w:t>
      </w:r>
    </w:p>
    <w:p>
      <w:pPr>
        <w:pStyle w:val="WWBodyText2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átum     Bizonylatszám      B  e  f  i  z  e  t  é  s  e  k 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9.01.02  1                  500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9.01.28  2                  500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9.02.28  7                  600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9.02.28  6                              200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9.03.27  9                  650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9.06.01  P111111            4000</w:t>
      </w:r>
    </w:p>
    <w:p>
      <w:pPr>
        <w:pStyle w:val="WWBodyText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fizetések összesen :      26500        2000           -       2850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lõirányzat+elõzõ évi:      17300        7200        6672       31172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átralék             :                                           2672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érem a  2672 Ft Hátralékát mihamarabb befizetni sziveskedjék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zen öszeg nem tartalmazza esetleges késõbbi befizetéseit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>(..............Ide jön még az ön által megadott zárószöveg is</w:t>
      </w:r>
    </w:p>
    <w:p>
      <w:pPr>
        <w:sectPr>
          <w:type w:val="continuous"/>
          <w:pgSz w:w="11906" w:h="16838"/>
          <w:pgMar w:left="454" w:right="397" w:gutter="0" w:header="187" w:top="567" w:footer="0" w:bottom="397"/>
          <w:formProt w:val="false"/>
          <w:textDirection w:val="lrTb"/>
        </w:sectPr>
      </w:pP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eljes Elszámolás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nta sok lehetõséggel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</w:p>
    <w:p>
      <w:pPr>
        <w:pStyle w:val="WWBodyText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005.07. hónap</w:t>
        <w:tab/>
        <w:tab/>
        <w:tab/>
        <w:t xml:space="preserve">  - 2005.08.2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ntatársasház, 1088 Bp Seholsincs u. 77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207   Elsõ István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.lépcsõház 12.em.7.    60 nm    Tulajdoni h.: 400.0/10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nce: 10 nm    Garázs: 20 nm    Tároló: 3 nm    légM3: 180    Vízórá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lõirányzat:             Közös.ktg   Fûtés.ktg.  Vízdíj kt.   ÖSSZES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fizetendõ:Elõzõ évi:        2000           0           0        2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hó   :        8290         960        2000       1125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hó   :        8290         960        2000       1125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hó   :        8290         960        2000       1125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hó   :        8290         960        2000       1125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 hó   :        8290         960        2000       1125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 hó   :        8290         960        2000       1125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 hó   :        8290         960        2000       1125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Ügyvédi költség      05.05.13:   12000  A 2002.májusi per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resítés            05.07.13:   80000  A 2002/12345 sz. határozat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átum     Bizonylatszám       B  e  f  i  z  e  t  é  s  e  k 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5.01.02  001                 5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5.01.28  002          Cs     5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5.02.28  007                 6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5.02.28  006                             2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5.03.28  009          Cs     65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5.06.02  P111111             4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amatszámítás részletezés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ól    -    ig        nap   egyenleg  részkamat[Ft]    8.30%/év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5.01.01 - 05.01.01          1      -2000         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5.01.02 - 05.01.10          9       3000         -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5.01.11 - 05.01.27         17      -8250         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5.01.28 - 05.02.10         14      -3250         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5.02.11 - 05.02.27         17     -14500         5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5.02.28 - 05.03.10         11      -6500         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5.03.11 - 05.03.27         17     -17750         6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5.03.28 - 05.04.10         14     -11250         3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5.04.11 - 05.05.10         30     -22500        15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5.05.11 - 05.06.01         22     -33750        16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5.06.02 - 05.06.10          9     -29750         6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5.06.11 - 05.06.30         20     -41000        15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5.07.01 - 05.07.10         10     -41000         76        6.75%/év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5.07.11 - 05.07.31         21     -52250        20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fizetések összesen :       26500        2000           -       285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lõirányzat+elõzõ évi:       61057        6720       14000      17397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amat elõirányzatból:        102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sekkdíj elõirányzatból       200  (2 db, 100/db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átralék                                                       14547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zetési Meghagyás:    100000  Dátuma: 04.01.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érem a 145477 Ft hátralékát mihamarabb befizetni sziveskedjé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zen összeg nem tartalmazza az elszámolást követõ befizetései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özös költség elõírás részletezé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özös költség   (80 Ft/nm): 48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lújítási alap (20 Ft/nm): 12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zemét díj     (500 Ft/fõ): 1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nce díj       (20 Ft/nm):  2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rázs díj      (50 Ft/nm): 1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ároló díj      (30 Ft/nm):   9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——————————————————————————————————————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özös ktsg Összesen:        8290 Ft/hó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ennyiben nyilvántartásunkban szereplõ adatok nem egyeznek meg az Önéve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érjük keresse fel irodánkat..........., ügyfélfogadási idõ 10-18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udapest, 2005.11.28</w:t>
        <w:tab/>
        <w:tab/>
        <w:tab/>
        <w:tab/>
        <w:t>...................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 xml:space="preserve">     közös képviselõ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 xml:space="preserve">     Kulcsár Aladá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 xml:space="preserve">     Tel: 267-3648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ARTOZÁSANALITIK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2.hónap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vi      havi   hóvégi    összes    össz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rtozás               növekmény csökkenés egyenleg növekmény csökken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99.02.hóna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yugdíj járulék             1700      4000        0      4000      4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zja                        3400     11000        0      6000     11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nkavállalói járulék          0         0      800         0        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b járulék               (  6630)    16630        0     16630     1663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ésségbizt.járulék      (  2100)     2100        0      3900      39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nkaadói járulék 4.2 %  (   714)      714        0      1700      17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ársasági Adó            (     0)        0    -6800         0        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rtozás I  össz.           5100     15000      800     10000     15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rtozás II össz.        (  9444)    19444    -6800     22130     2213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SSZESEN                   14588     34444    -6000     32130     3723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ARTOZÁSANALITIK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(pl. TB,EB,Nyugdíj, Tánya, Iparüz.adó, Forrásadó stb.. is)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vi      havi    hóvégi    összes    összes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z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növekmény csökkenés  tartozás növekmény csökken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99.00. hónap (nyitás)       0         0      5000         0        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99.01. hónap             3000         0      8000      3000        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99.02. hónap             3000      8000      3000      6000      8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99.03. hónap             3000      3000      3000      9000     11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ANKI ÖSSZESÍT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nk B: OTP III.ker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Pénztár Összesítõ is ilyen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átum  Bizonylatsz Megnevezés               Forgalom  Egyenleg  Analkó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1.01  Nyitás      Bank B                      20000     20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2.05  001         TB,Nyugd.jár.bef            -8800     11200     U2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2.05  001         Nyugdíj járulék bef.        -2000      9200     U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2.05  002         Szja bef.                   -3000      6200     U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3.03  003,A-1001  25%-os értékesítés árbev.  125000    131200     D2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3.21  004,MXK003  Mûszerek                   -50000     81200     F19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3.23  005         Bank B -&gt; Pénzt.           -65000     16200     CB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z alábbi lista a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észletes Összesítõtábl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égé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található  (3 bankszámlás beállításnál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NKSZÁMLA Forgalom:             hó-be      hó-ki    Halm-be    Halm-k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: OTP III.ker.Frankel Leó       20000          0      80000       5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egyenleg                      20000                 75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: Budapest Bank.váll.szla       65000      25000     105000      25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egyenleg                      40000                 80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: Bp.Bank lekötött szla             0          0     500000         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egyenleg                          0                500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IZONYLATOK JEGYZÉK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R SZÖVEG                    DÁTUM BIZ.SZÁM  MEGNEV:   ÖSSZEG B/P-EGYEN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 Reviziós Áfás bev.98.12    01.02 F-55556   ADOKOT_BE  40000   P  6248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FA_BE     10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 sokszorosítás árbevétel    01.10 KP-1001   ADOKOT_BE  20000   P  8748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FA_BE      5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 Tisztítószer,tisztitóeszk  01.12 24983844  ANYAG       2000   P  8498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VON_AFA    5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 Banknyomtatványok ktg.     01.21 950096    EGYEB        480   P  8438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VON_AFA    12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 Munkabér                   01.28 Jan       MBER       20000   P  6438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 Nyugdíj járulék            01.28 Jan       TARTOZ_NO   2000   P  6638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 Szja                       01.28 Jan       TARTOZ_NO   3000   P  6938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-------------------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EJÖVÕ vagy KIMENÕ SZÁMLA LIS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- 2000.04.21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iz.szám  SzlaÖssz  Á% FMód Telj.dát. SzlaKelt  Határidõ Fiz.össz. Fiz.dát. AnalK Bank.kiv   Vevõ                Könyvelt ?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A-1001        75000  25  A  99.11.01  99.11.01  99.11.21        0    .  .    D213    0  Állami Biztositó               Áfa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A-1002        31250  25  A  99.12.02  99.12.02  99.12.28        0    .  .    D211    0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mzetközi Üzletemberképzö     Nem!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A-1004        25000  25  A  00.04.08  00.04.08  00.04.16        0    .  .    D213    0  Állami Biztositó               Nem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izetendõ:   13125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Ebböl:     Bruttó      Nettó        Áf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5%-os:         0          0          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5%-os:    131250     105000      2625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ÁTRALÉKOSOK ÖSSZESTÕ    Vevö        Bruttó:</w:t>
      </w:r>
    </w:p>
    <w:p>
      <w:pPr>
        <w:pStyle w:val="Heading4"/>
        <w:bidi w:val="0"/>
        <w:jc w:val="left"/>
        <w:rPr/>
      </w:pPr>
      <w:r>
        <w:rPr>
          <w:rFonts w:eastAsia="Liberation Sans" w:cs="Liberation Sans"/>
        </w:rPr>
        <w:t xml:space="preserve">    </w:t>
      </w:r>
      <w:r>
        <w:rPr/>
        <w:t>3 Állami Biztositó                  10000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 Nemzetközi Üzletemberképzö         3125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ÁLTALÁNOS ANALITIK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  az Ön által megadott szûrõ megadásával pl. Munkabér analitik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zûrõ: analkod="S".or.analkod="T10".or.analkod="T1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R SZÖVEG                  DÁTUM BIZ.SZÁM    MEGNEV:    ÖSSZEG   KOD  B/P</w:t>
      </w:r>
    </w:p>
    <w:p>
      <w:pPr>
        <w:pStyle w:val="Normal"/>
        <w:bidi w:val="0"/>
        <w:ind w:left="1151" w:hanging="11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--------------------</w:t>
      </w:r>
    </w:p>
    <w:p>
      <w:pPr>
        <w:pStyle w:val="Normal"/>
        <w:bidi w:val="0"/>
        <w:ind w:left="1151" w:hanging="11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 Munkabér 01 hó           01.31 Jan         MBER        12200   S      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 Nyugdíj járulék          01.31 Jan         TARTOZ_NO    1220   T10    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 Szja                     01.31 Jan         TARTOZ_NO    3000   T13    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 Munkabér 02 hó           02.29 Febr        MBER        14500   S      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 Nyugdíj járulék          02.29 Febr        TARTOZ_NO    1450   T10    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 Szja                     02.29 Febr        TARTOZ_NO    3000   T13    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 Munkabér 03 hó           03.29 Márc        MBER        14500   S      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 Nyugdíj járulék          03.29 Márc        TARTOZ_NO    1450   T10    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 Szja                     03.29 Márc        TARTOZ_NO    3000   T13    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SSZESEN:                                  MBER        412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RTOZ_NO   1312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--------------------</w:t>
      </w:r>
    </w:p>
    <w:p>
      <w:pPr>
        <w:pStyle w:val="Normal"/>
        <w:tabs>
          <w:tab w:val="left" w:pos="115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115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115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115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132 oszlopos NAPLÓFÕKÖNYV formátum megjelenítése 80 karakteres keskeny printeren:</w:t>
      </w:r>
    </w:p>
    <w:p>
      <w:pPr>
        <w:pStyle w:val="Normal"/>
        <w:tabs>
          <w:tab w:val="left" w:pos="115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R MEGNEVEZES              BANK-BEVÉT  PÉNZ-BE ADOKÖT-BE NEMADO BE  ANYAG   MUNKAB    EGYÉB  KÖVETE + TARTO + PÉNZÜ + J.TÖKE+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 DATUM  BIZ-SZÁM  B/P.egyenleg -KIVÉT  TÁR -KI    ÁFA-BE KÖTEL  KI LEVONAFA KÖZTEH.    REPI   LÉSEK - ZÁSOK - EREDM -       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-----------------------------------------------------------------------------------------------------------------------------</w:t>
      </w:r>
    </w:p>
    <w:p>
      <w:pPr>
        <w:pStyle w:val="Heading2"/>
        <w:bidi w:val="0"/>
        <w:jc w:val="left"/>
        <w:rPr/>
      </w:pPr>
      <w:r>
        <w:rPr/>
        <w:t>1 NYITOEGYENLEG                 20000    12480         ·        ·        ·        ·         ·   10320    5800    32000    500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1.01·                            ·        ·        ·        ·        ·        ·         ·       ·       ·        ·       ·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------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2 Reviziós Áfás bev.1999.12.15      ·    50000     40000       ·        ·        ·         ·       ·       ·        ·       ·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1.02  F-55556     P    62480     ·        ·    10000        ·        ·        ·         ·       ·       ·        ·       ·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------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 sokszorosítás árbevétel           ·    25000     20000       ·        ·        ·         ·       ·       ·        ·        ·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1.10  KP-1001     P    87480     ·        ·     5000        ·        ·        ·         ·       ·       ·        ·       ·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------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4 Tisztítószer,tisztitóeszköz       ·        ·        ·         ·     2000       ·         ·       ·       ·        ·       ·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1.12  24983844    P    84980     ·    2500         ·        ·      500        ·         ·       ·       ·        ·       ·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------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 Banknyomtatványok ktg.            ·        ·        ·        ·        ·        ·      480        ·       ·        ·        ·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1.21  950096      P    84380     ·     600         ·        ·      120        ·        ·        ·       ·        ·       ·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------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6 Munkabér                          ·        ·        ·        ·        ·    20000        ·        ·       ·        ·       ·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1.28  Jan         P    64380    ·    20000         ·        ·        ·        ·        ·        ·       ·        ·       ·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------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7 Nyugdíj járulék                   ·     2000        ·        ·        ·        ·        ·        ·     2000       ·       ·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1.28  Jan         P    66380     ·        ·        ·        ·        ·        ·        ·        ·       ·        ·       ·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------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8 Szja                              ·     3000        ·        ·        ·        ·        ·         ·    3000       ·       ·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1.28  Jan         P    69380     ·        ·        ·        ·        ·        ·        ·        ·       ·        ·       ·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------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1. HAVI FORGALOM                 ·    80000    60000        ·     2000    20000      480        ·    5000        ·       ·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1.31                             ·    23100    15000        ·      620        ·        ·        ·       ·        ·       ·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------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1. HAVI ZÁRÁS                   20000    92480    60000        ·     2000    20000      480    10320   10800    32000    500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1.31                             ·    23100    15000        ·      620        ·        ·        ·       ·        ·       ·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------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ormátum helyett érdemesebb a 212-karakteres naplófõkönyv formátumot használni (következõ oldal)</w:t>
      </w:r>
    </w:p>
    <w:p>
      <w:pPr>
        <w:sectPr>
          <w:headerReference w:type="default" r:id="rId7"/>
          <w:headerReference w:type="first" r:id="rId8"/>
          <w:type w:val="nextPage"/>
          <w:pgSz w:w="11906" w:h="17407"/>
          <w:pgMar w:left="567" w:right="363" w:gutter="0" w:header="187" w:top="284" w:footer="0" w:bottom="737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rofi Naplófökönyv (C) Schuller András T: 267-3648, 06/30/942-42-48  (10-22h)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oldal      NAPLÓFÖKÖNYV - 2004  Profi Naplófökönyv Mintacég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SZ MEGNEVEZÉS            DÁTUM BIZONYL.SZ   P/B.egyenl  BANKBE  BANKKI  PÉNZBE  PÉNZKI ADOK-BE N-ADO-BE ÁFA-B/L    ANYAG  MUNKAB  KÖZTEHER  EGYÉBREPREZ N-ADO-KI KÖVETEL± TARTOZ± EREDMÉNY± J.TÖKE±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====================================================================================================================================================================================================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NYITOEGYENLEG          01.01              B            50000       .   10000       .       .       .        .        .       .       .        .     .        .        .    5000     55000        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====================================================================================================================================================================================================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1 K Elsö István          01.02 001          B    55000    5000       .       .       .       .    5000        .        .       .       .        .     .        .        .       .         .        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2 Bérleti díj            01.06 1000         P    40000       .       .   30000       .   30000       .        .        .       .       .        .     .        .        .       .         .        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3 K Elsö István          01.28 002          B    60000    5000       .       .       .       .    5000        .        .       .       .        .     .        .        .       .         .        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4 K Másik János          01.28 003          B    66000    6000       .       .       .       .    6000        .        .       .       .        .     .        .        .       .         .        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5 K Kázmér Bernadett     01.28 P100         P    48000       .       .    8000       .       .    8000        .        .       .       .        .     .        .        .       .         .        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====================================================================================================================================================================================================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1. HAVI FORGALOM      01.31              B            16000       .   38000       .   30000   24000        .        .       .       .        .     .        .        .       .         .        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1. HAVI ZÁRÁS         01.31              B            66000       .   48000       .   30000   24000        .        .       .       .        .     .        .        .    5000     55000        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====================================================================================================================================================================================================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6 Kémény                 02.20 004          B    46000       .   20000       .       .       .       .        .        .       .       .    20000     .        .        .       .         .        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7 Gondnok, házfelügyelö  02.20 Febr         P    28000       .       .       .   20000       .       .        .        .   20000       .        .     .        .        .       .         .        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8 Nyugdíj járulék        02.20 Febr         P    30000       .       .       .   -2000       .       .        .        .       .       .        .     .        .        .    2000         .        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9 Szja                   02.20 Febr         P    33000       .       .       .   -3000       .       .        .        .       .       .        .     .        .        .    3000         .        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10 K Önkormányzat         02.22 020          B   596000  550000       .       .       .       .  550000        .        .       .       .        .     .        .        .       .         .        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11 Lakatosmunka           02.23 006          B   566000       .   30000       .       .       .       .        .        .       .       .    30000     .        .        .       .         .        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12 K Elsö István          02.28 007          B   572000    6000       .       .       .       .    6000        .        .       .       .        .     .        .        .       .         .        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13 F Elsö István          02.28 006          B   574000    2000       .       .       .       .    2000        .        .       .       .        .     .        .        .       .         .        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====================================================================================================================================================================================================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2. HAVI FORGALOM      02.29              B           558000   50000       .   15000       .  558000        .        .   20000       .    50000     .        .        .    5000         .        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2. HAVI ZÁRÁS         02.29              B           624000   50000   48000   15000   30000  582000        .        .   20000       .    50000     .        .        .   10000     55000        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====================================================================================================================================================================================================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14 Szja bef.              03.06 123456       P    27000       .       .       .    6000       .       .        .        .       .       .        .     .        .        .   -6000         .        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15 TB,Nyugd.jár.bef       03.11 654321       P     5400       .       .       .   21600       .       .        .        .       .   17600        .     .        .        .   -4000         .        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16 Kazánkarbantartás      03.21 008,MXK003   B   568000       .    6000       .       .       .       .        .        .       .       .     6000     .        .        .       .         .        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17 K Elsö István          03.28 009          B   574500    6500       .       .       .       .    6500        .        .       .       .        .     .        .        .       .         .        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18 F Másik János          03.28 009          P     7600       .       .    2200       .       .    2200        .        .       .       .        .     .        .        .       .         .        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====================================================================================================================================================================================================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3. HAVI FORGALOM      03.31              B             6500    6000    2200   27600       .    8700        .        .       .   17600     6000     .        .        .  -10000         .        </w:t>
      </w:r>
    </w:p>
    <w:p>
      <w:pPr>
        <w:pStyle w:val="PlainText"/>
        <w:pBdr>
          <w:bottom w:val="double" w:sz="6" w:space="31" w:color="000000"/>
        </w:pBd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3. HAVI ZÁRÁS         03.31              B           630500   56000   50200   42600   30000  590700        .        .   20000   17600    56000     .        .        .       .     55000        </w:t>
      </w:r>
    </w:p>
    <w:p>
      <w:pPr>
        <w:pStyle w:val="PlainText"/>
        <w:pBdr>
          <w:bottom w:val="double" w:sz="6" w:space="3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====================================================================================================================================================================================================</w:t>
      </w:r>
    </w:p>
    <w:p>
      <w:pPr>
        <w:pStyle w:val="PlainText"/>
        <w:pBdr>
          <w:bottom w:val="double" w:sz="6" w:space="31" w:color="000000"/>
        </w:pBdr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ennél nagyobb betükkel nyomtat a program)</w:t>
      </w:r>
    </w:p>
    <w:p>
      <w:pPr>
        <w:pStyle w:val="PlainText"/>
        <w:pBdr>
          <w:bottom w:val="double" w:sz="6" w:space="3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PlainText"/>
        <w:pBdr>
          <w:bottom w:val="double" w:sz="6" w:space="3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PlainText"/>
        <w:pBdr>
          <w:bottom w:val="double" w:sz="6" w:space="3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PlainText"/>
        <w:pBdr>
          <w:bottom w:val="double" w:sz="6" w:space="3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PlainText"/>
        <w:pBdr>
          <w:bottom w:val="double" w:sz="6" w:space="3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PlainText"/>
        <w:pBdr>
          <w:bottom w:val="double" w:sz="6" w:space="3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PlainText"/>
        <w:pBdr>
          <w:bottom w:val="double" w:sz="6" w:space="3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PlainText"/>
        <w:pBdr>
          <w:bottom w:val="double" w:sz="6" w:space="3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PlainText"/>
        <w:pBdr>
          <w:bottom w:val="double" w:sz="6" w:space="3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PlainText"/>
        <w:pBdr>
          <w:bottom w:val="double" w:sz="6" w:space="3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PlainText"/>
        <w:pBdr>
          <w:bottom w:val="double" w:sz="6" w:space="3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PlainText"/>
        <w:pBdr>
          <w:bottom w:val="double" w:sz="6" w:space="3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headerReference w:type="default" r:id="rId9"/>
          <w:type w:val="nextPage"/>
          <w:pgSz w:orient="landscape" w:w="17407" w:h="11906"/>
          <w:pgMar w:left="284" w:right="284" w:gutter="0" w:header="0" w:top="567" w:footer="0" w:bottom="720"/>
          <w:pgNumType w:fmt="decimal"/>
          <w:formProt w:val="false"/>
          <w:textDirection w:val="lrTb"/>
        </w:sectPr>
        <w:pStyle w:val="PlainText"/>
        <w:numPr>
          <w:ilvl w:val="0"/>
          <w:numId w:val="0"/>
        </w:numPr>
        <w:pBdr>
          <w:bottom w:val="double" w:sz="6" w:space="3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sectPr>
      <w:headerReference w:type="default" r:id="rId10"/>
      <w:headerReference w:type="first" r:id="rId11"/>
      <w:type w:val="nextPage"/>
      <w:pgSz w:w="11906" w:h="16838"/>
      <w:pgMar w:left="1009" w:right="193" w:gutter="0" w:header="709" w:top="765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ab/>
      <w:t xml:space="preserve">                     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 xml:space="preserve"> -</w:t>
    </w:r>
  </w:p>
  <w:p>
    <w:pPr>
      <w:pStyle w:val="Header"/>
      <w:bidi w:val="0"/>
      <w:jc w:val="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0"/>
        <w:szCs w:val="30"/>
      </w:rPr>
      <w:tab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AZ ANALITIKA TÖRZS TÁRSASHÁZAK ESETÉN:</w:t>
    </w:r>
    <w:r>
      <w:rPr/>
      <w:t xml:space="preserve"> </w:t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eastAsia="Liberation Serif" w:cs="Liberation Serif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rFonts w:eastAsia="Liberation Serif" w:cs="Liberation Serif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Plai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WPlai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WW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DocumentMa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WWBodyTex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WWBodyTex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WWBodyTex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BodyTex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5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BodyText2"/>
    <w:qFormat/>
    <w:pPr>
      <w:keepNext w:val="true"/>
      <w:numPr>
        <w:ilvl w:val="1"/>
        <w:numId w:val="1"/>
      </w:numP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Heading3">
    <w:name w:val="Heading 3"/>
    <w:basedOn w:val="Heading"/>
    <w:next w:val="WWBodyText4"/>
    <w:qFormat/>
    <w:pPr>
      <w:keepNext w:val="true"/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WWBodyText4"/>
    <w:qFormat/>
    <w:pPr>
      <w:keepNext w:val="true"/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5"/>
      <w:szCs w:val="15"/>
    </w:rPr>
  </w:style>
  <w:style w:type="paragraph" w:styleId="Heading5">
    <w:name w:val="Heading 5"/>
    <w:basedOn w:val="Heading"/>
    <w:next w:val="WWBodyText21"/>
    <w:qFormat/>
    <w:pPr>
      <w:keepNext w:val="true"/>
      <w:numPr>
        <w:ilvl w:val="4"/>
        <w:numId w:val="1"/>
      </w:numPr>
      <w:jc w:val="center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6">
    <w:name w:val="Heading 6"/>
    <w:basedOn w:val="Heading"/>
    <w:next w:val="TextBody"/>
    <w:qFormat/>
    <w:pPr>
      <w:keepNext w:val="true"/>
      <w:numPr>
        <w:ilvl w:val="5"/>
        <w:numId w:val="1"/>
      </w:numPr>
      <w:tabs>
        <w:tab w:val="clear" w:pos="1152"/>
        <w:tab w:val="left" w:pos="1008" w:leader="none"/>
        <w:tab w:val="left" w:pos="2016" w:leader="none"/>
      </w:tabs>
      <w:jc w:val="both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sz w:val="23"/>
      <w:szCs w:val="23"/>
    </w:rPr>
  </w:style>
  <w:style w:type="paragraph" w:styleId="Heading7">
    <w:name w:val="Heading 7"/>
    <w:basedOn w:val="Heading"/>
    <w:next w:val="Normal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lainText">
    <w:name w:val="Plain Text"/>
    <w:basedOn w:val="Normal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odyText">
    <w:name w:val="Body Text"/>
    <w:basedOn w:val="Normal"/>
    <w:next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WWPlainText">
    <w:name w:val="WW-Plain Text"/>
    <w:next w:val="WWBodyText2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BodyText">
    <w:name w:val="WW-Body Text"/>
    <w:basedOn w:val="Normal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sz w:val="22"/>
      <w:szCs w:val="22"/>
    </w:rPr>
  </w:style>
  <w:style w:type="paragraph" w:styleId="DocumentMap">
    <w:name w:val="Document Map"/>
    <w:basedOn w:val="Normal"/>
    <w:next w:val="Normal"/>
    <w:qFormat/>
    <w:pPr>
      <w:numPr>
        <w:ilvl w:val="4"/>
        <w:numId w:val="1"/>
      </w:numPr>
      <w:shd w:fill="000080" w:val="clear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WWBodyText1">
    <w:name w:val="WW-Body Text1"/>
    <w:next w:val="BodyText2"/>
    <w:qFormat/>
    <w:pPr>
      <w:widowControl w:val="false"/>
      <w:numPr>
        <w:ilvl w:val="5"/>
        <w:numId w:val="1"/>
      </w:numPr>
      <w:bidi w:val="0"/>
      <w:jc w:val="both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BodyText2">
    <w:name w:val="WW-Body Text2"/>
    <w:next w:val="BodyText2"/>
    <w:qFormat/>
    <w:pPr>
      <w:widowControl w:val="false"/>
      <w:numPr>
        <w:ilvl w:val="6"/>
        <w:numId w:val="1"/>
      </w:numPr>
      <w:bidi w:val="0"/>
      <w:jc w:val="both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BodyText3">
    <w:name w:val="WW-Body Text3"/>
    <w:next w:val="WWBodyText2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Text2">
    <w:name w:val="Body Text 2"/>
    <w:basedOn w:val="Normal"/>
    <w:next w:val="Normal"/>
    <w:qFormat/>
    <w:pPr>
      <w:numPr>
        <w:ilvl w:val="8"/>
        <w:numId w:val="1"/>
      </w:numPr>
      <w:ind w:left="432" w:hanging="0"/>
      <w:jc w:val="both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sz w:val="24"/>
      <w:szCs w:val="24"/>
    </w:rPr>
  </w:style>
  <w:style w:type="paragraph" w:styleId="Title">
    <w:name w:val="Title"/>
    <w:basedOn w:val="Heading"/>
    <w:next w:val="BodyText2"/>
    <w:qFormat/>
    <w:pPr>
      <w:jc w:val="cente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WWBodyText21">
    <w:name w:val="WW-Body Text 2"/>
    <w:qFormat/>
    <w:pPr>
      <w:widowControl w:val="false"/>
      <w:bidi w:val="0"/>
      <w:ind w:left="432" w:hanging="432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BodyText4">
    <w:name w:val="WW-Body Text4"/>
    <w:next w:val="BodyText2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3"/>
      <w:szCs w:val="23"/>
      <w:lang w:val="en-US" w:eastAsia="zh-CN" w:bidi="hi-IN"/>
    </w:rPr>
  </w:style>
  <w:style w:type="paragraph" w:styleId="WWDocumentMap">
    <w:name w:val="WW-Document Map"/>
    <w:next w:val="Title"/>
    <w:qFormat/>
    <w:pPr>
      <w:widowControl w:val="false"/>
      <w:shd w:fill="000080" w:val="clear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4-10-15T02:06:00Z</cp:lastPrinted>
  <cp:revision>0</cp:revision>
  <dc:subject/>
  <dc:title/>
</cp:coreProperties>
</file>